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llaborative Lesson Plan Template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e Level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ructional Strategie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son Length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rpose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ve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K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SL Standard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urces, Materials, and Equipmen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llaborat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essmen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 Day 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otiv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Friendly Objectiv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Practice Procedur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uided Practi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osu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 Day 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otiv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Friendly Objectiv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Practice Procedur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uided Practi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osu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 Day 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otiv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Friendly Objectiv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Practice Procedur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uided Practi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osu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s Day 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Motiv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Friendly Objectiv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resentatio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Student Practice Procedures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Guided Practic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osur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lect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rther Collaborat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ension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1:09:00Z</dcterms:created>
  <dc:creator>Dell</dc:creator>
  <dc:description/>
  <dc:language>en-US</dc:language>
  <cp:lastModifiedBy>Dell</cp:lastModifiedBy>
  <dcterms:modified xsi:type="dcterms:W3CDTF">2010-03-26T01:16:00Z</dcterms:modified>
  <cp:revision>1</cp:revision>
  <dc:subject/>
  <dc:title/>
</cp:coreProperties>
</file>