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28"/>
          <w:szCs w:val="28"/>
        </w:rPr>
      </w:pPr>
      <w:r>
        <w:rPr>
          <w:rFonts w:cs="Arial" w:ascii="Arial" w:hAnsi="Arial"/>
          <w:b/>
          <w:sz w:val="28"/>
          <w:szCs w:val="28"/>
        </w:rPr>
        <w:t>Collaborative Lesson Plan</w:t>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rFonts w:ascii="Arial" w:hAnsi="Arial" w:cs="Arial"/>
          <w:b/>
          <w:b/>
          <w:sz w:val="24"/>
          <w:szCs w:val="24"/>
        </w:rPr>
      </w:pPr>
      <w:r>
        <w:rPr>
          <w:rFonts w:cs="Arial" w:ascii="Arial" w:hAnsi="Arial"/>
          <w:b/>
          <w:sz w:val="24"/>
          <w:szCs w:val="24"/>
        </w:rPr>
        <w:t>Group Members: Danica Murillo, Cathy Weaver, and Dianne Welch</w:t>
      </w:r>
    </w:p>
    <w:p>
      <w:pPr>
        <w:pStyle w:val="Normal"/>
        <w:spacing w:lineRule="auto" w:line="240"/>
        <w:jc w:val="center"/>
        <w:rPr>
          <w:rFonts w:ascii="Arial" w:hAnsi="Arial" w:cs="Arial"/>
          <w:b/>
          <w:b/>
          <w:sz w:val="24"/>
          <w:szCs w:val="24"/>
        </w:rPr>
      </w:pPr>
      <w:r>
        <w:rPr>
          <w:rFonts w:cs="Arial" w:ascii="Arial" w:hAnsi="Arial"/>
          <w:b/>
          <w:sz w:val="24"/>
          <w:szCs w:val="24"/>
        </w:rPr>
      </w:r>
    </w:p>
    <w:tbl>
      <w:tblPr>
        <w:tblW w:w="11160" w:type="dxa"/>
        <w:jc w:val="left"/>
        <w:tblInd w:w="-125" w:type="dxa"/>
        <w:tblLayout w:type="fixed"/>
        <w:tblCellMar>
          <w:top w:w="0" w:type="dxa"/>
          <w:left w:w="108" w:type="dxa"/>
          <w:bottom w:w="0" w:type="dxa"/>
          <w:right w:w="108" w:type="dxa"/>
        </w:tblCellMar>
      </w:tblPr>
      <w:tblGrid>
        <w:gridCol w:w="1920"/>
        <w:gridCol w:w="9240"/>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Grade Level</w:t>
            </w:r>
          </w:p>
        </w:tc>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Grade 8</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Instructional Strategies</w:t>
            </w:r>
          </w:p>
        </w:tc>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Questioning </w:t>
            </w:r>
            <w:bookmarkStart w:id="0" w:name="htmldiff17"/>
            <w:bookmarkEnd w:id="0"/>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Building Background Knowledge </w:t>
            </w:r>
            <w:bookmarkStart w:id="1" w:name="htmldiff18"/>
            <w:bookmarkEnd w:id="1"/>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Synthesizing </w:t>
            </w:r>
            <w:bookmarkStart w:id="2" w:name="htmldiff19"/>
            <w:bookmarkEnd w:id="2"/>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Constructing Meaning </w:t>
            </w:r>
            <w:bookmarkStart w:id="3" w:name="htmldiff20"/>
            <w:bookmarkEnd w:id="3"/>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Notemaking </w:t>
            </w:r>
            <w:bookmarkStart w:id="4" w:name="htmldiff21"/>
            <w:bookmarkEnd w:id="4"/>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Cooperative Learning </w:t>
            </w:r>
            <w:bookmarkStart w:id="5" w:name="htmldiff22"/>
            <w:bookmarkEnd w:id="5"/>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Graphic Organizers</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Lesson Length</w:t>
            </w:r>
          </w:p>
        </w:tc>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 days</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Purpose</w:t>
            </w:r>
          </w:p>
        </w:tc>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The purpose of this lesson is to read a myth, analyze the hero's journey pattern in Greek mythology, apply the concept of the hero's journey </w:t>
            </w:r>
            <w:bookmarkStart w:id="6" w:name="htmldiff27"/>
            <w:bookmarkEnd w:id="6"/>
            <w:r>
              <w:rPr>
                <w:rFonts w:cs="Times New Roman" w:ascii="Times New Roman" w:hAnsi="Times New Roman"/>
                <w:color w:val="000000"/>
                <w:sz w:val="24"/>
                <w:szCs w:val="24"/>
              </w:rPr>
              <w:t>to a modern hero, and create a visual representation of a modern hero's journey.</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Objectives</w:t>
            </w:r>
          </w:p>
        </w:tc>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z w:val="24"/>
                <w:szCs w:val="24"/>
              </w:rPr>
              <w:t xml:space="preserve">1. Identify and record character traits of Greek and modern heroes. </w:t>
            </w:r>
            <w:bookmarkStart w:id="7" w:name="htmldiff30"/>
            <w:bookmarkEnd w:id="7"/>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2. Analyze the key elements in the hero's journey story pattern found in Greek mythology. </w:t>
            </w:r>
            <w:bookmarkStart w:id="8" w:name="htmldiff31"/>
            <w:bookmarkEnd w:id="8"/>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3. Apply the hero's journey pattern to a modern hero. </w:t>
            </w:r>
            <w:bookmarkStart w:id="9" w:name="htmldiff32"/>
            <w:bookmarkEnd w:id="9"/>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4. Create a Photo Story product that explains a modern hero's journey.</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TEKS</w:t>
            </w:r>
          </w:p>
        </w:tc>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StrongEmphasis"/>
                <w:rFonts w:cs="Times New Roman" w:ascii="Times New Roman" w:hAnsi="Times New Roman"/>
                <w:sz w:val="24"/>
                <w:szCs w:val="24"/>
              </w:rPr>
              <w:t xml:space="preserve">§ </w:t>
            </w:r>
            <w:r>
              <w:rPr>
                <w:rFonts w:cs="Times New Roman" w:ascii="Times New Roman" w:hAnsi="Times New Roman"/>
                <w:b/>
                <w:color w:val="000000"/>
                <w:sz w:val="24"/>
                <w:szCs w:val="24"/>
              </w:rPr>
              <w:t xml:space="preserve">110.20. English Language Arts and Reading, Grade 8 </w:t>
            </w:r>
            <w:bookmarkStart w:id="10" w:name="htmldiff35"/>
            <w:bookmarkEnd w:id="10"/>
          </w:p>
          <w:p>
            <w:pPr>
              <w:pStyle w:val="Normal"/>
              <w:spacing w:lineRule="auto" w:line="240"/>
              <w:rPr/>
            </w:pPr>
            <w:r>
              <w:rPr>
                <w:rFonts w:cs="Times New Roman" w:ascii="Times New Roman" w:hAnsi="Times New Roman"/>
                <w:b/>
                <w:color w:val="000000"/>
                <w:sz w:val="24"/>
                <w:szCs w:val="24"/>
              </w:rPr>
              <w:t xml:space="preserve">(1) Reading/Fluency. </w:t>
            </w:r>
            <w:r>
              <w:rPr>
                <w:rFonts w:cs="Times New Roman" w:ascii="Times New Roman" w:hAnsi="Times New Roman"/>
                <w:color w:val="000000"/>
                <w:sz w:val="24"/>
                <w:szCs w:val="24"/>
              </w:rPr>
              <w:t xml:space="preserve">Students read grade-level text with fluency and comprehension. Students are expected to adjust fluency when reading aloud grade-level text based on the reading purpose and the nature of the text. </w:t>
            </w:r>
            <w:bookmarkStart w:id="11" w:name="htmldiff36"/>
            <w:bookmarkEnd w:id="11"/>
          </w:p>
          <w:p>
            <w:pPr>
              <w:pStyle w:val="Normal"/>
              <w:spacing w:lineRule="auto" w:line="240"/>
              <w:rPr/>
            </w:pPr>
            <w:r>
              <w:rPr>
                <w:rFonts w:cs="Times New Roman" w:ascii="Times New Roman" w:hAnsi="Times New Roman"/>
                <w:b/>
                <w:color w:val="000000"/>
                <w:sz w:val="24"/>
                <w:szCs w:val="24"/>
              </w:rPr>
              <w:t>(2) Reading/Vocabulary Development.</w:t>
            </w:r>
            <w:r>
              <w:rPr>
                <w:rFonts w:cs="Times New Roman" w:ascii="Times New Roman" w:hAnsi="Times New Roman"/>
                <w:color w:val="000000"/>
                <w:sz w:val="24"/>
                <w:szCs w:val="24"/>
              </w:rPr>
              <w:t xml:space="preserve"> Students understand new vocabulary and use it when reading and writing. Students are expected to: </w:t>
            </w:r>
            <w:bookmarkStart w:id="12" w:name="htmldiff37"/>
            <w:bookmarkEnd w:id="12"/>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bookmarkStart w:id="13" w:name="htmldiff38"/>
            <w:bookmarkEnd w:id="13"/>
            <w:r>
              <w:rPr>
                <w:rFonts w:cs="Times New Roman" w:ascii="Times New Roman" w:hAnsi="Times New Roman"/>
                <w:color w:val="000000"/>
                <w:sz w:val="24"/>
                <w:szCs w:val="24"/>
              </w:rPr>
              <w:t xml:space="preserve">A) determine the meaning of grade-level academic English words derived from Latin, Greek, or other linguistic roots and affixes; </w:t>
            </w:r>
            <w:bookmarkStart w:id="14" w:name="htmldiff39"/>
            <w:bookmarkEnd w:id="14"/>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bookmarkStart w:id="15" w:name="htmldiff40"/>
            <w:bookmarkEnd w:id="15"/>
            <w:r>
              <w:rPr>
                <w:rFonts w:cs="Times New Roman" w:ascii="Times New Roman" w:hAnsi="Times New Roman"/>
                <w:color w:val="000000"/>
                <w:sz w:val="24"/>
                <w:szCs w:val="24"/>
              </w:rPr>
              <w:t xml:space="preserve">B) </w:t>
            </w:r>
            <w:bookmarkStart w:id="16" w:name="htmldiff41"/>
            <w:bookmarkEnd w:id="16"/>
            <w:r>
              <w:rPr>
                <w:rFonts w:cs="Times New Roman" w:ascii="Times New Roman" w:hAnsi="Times New Roman"/>
                <w:color w:val="000000"/>
                <w:sz w:val="24"/>
                <w:szCs w:val="24"/>
              </w:rPr>
              <w:t xml:space="preserve">use context (within a sentence and in larger sections of text) to determine or clarify the meaning of unfamiliar or ambiguous words or words with novel meanings; </w:t>
            </w:r>
            <w:bookmarkStart w:id="17" w:name="htmldiff42"/>
            <w:bookmarkEnd w:id="17"/>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bookmarkStart w:id="18" w:name="htmldiff43"/>
            <w:bookmarkEnd w:id="18"/>
            <w:r>
              <w:rPr>
                <w:rFonts w:cs="Times New Roman" w:ascii="Times New Roman" w:hAnsi="Times New Roman"/>
                <w:color w:val="000000"/>
                <w:sz w:val="24"/>
                <w:szCs w:val="24"/>
              </w:rPr>
              <w:t xml:space="preserve">) </w:t>
            </w:r>
            <w:bookmarkStart w:id="19" w:name="htmldiff44"/>
            <w:bookmarkEnd w:id="19"/>
            <w:r>
              <w:rPr>
                <w:rFonts w:cs="Times New Roman" w:ascii="Times New Roman" w:hAnsi="Times New Roman"/>
                <w:color w:val="000000"/>
                <w:sz w:val="24"/>
                <w:szCs w:val="24"/>
              </w:rPr>
              <w:t xml:space="preserve">identify common words or word parts from other languages that are used in written English (e.g., phenomenon, charisma, chorus, passé, flora, fauna); and </w:t>
            </w:r>
            <w:bookmarkStart w:id="20" w:name="htmldiff45"/>
            <w:bookmarkEnd w:id="20"/>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E) </w:t>
            </w:r>
            <w:bookmarkStart w:id="21" w:name="htmldiff46"/>
            <w:bookmarkEnd w:id="21"/>
            <w:r>
              <w:rPr>
                <w:rFonts w:cs="Times New Roman" w:ascii="Times New Roman" w:hAnsi="Times New Roman"/>
                <w:color w:val="000000"/>
                <w:sz w:val="24"/>
                <w:szCs w:val="24"/>
              </w:rPr>
              <w:t xml:space="preserve">use a dictionary, a glossary, or a thesaurus (printed or electronic) to determine the meanings, syllabication, pronunciations, alternate word choices, and parts of speech of words. </w:t>
            </w:r>
            <w:bookmarkStart w:id="22" w:name="htmldiff47"/>
            <w:bookmarkEnd w:id="22"/>
          </w:p>
          <w:p>
            <w:pPr>
              <w:pStyle w:val="Normal"/>
              <w:spacing w:lineRule="auto" w:line="240"/>
              <w:rPr>
                <w:rFonts w:ascii="Times New Roman" w:hAnsi="Times New Roman" w:cs="Times New Roman"/>
                <w:color w:val="000000"/>
                <w:sz w:val="24"/>
                <w:szCs w:val="24"/>
              </w:rPr>
            </w:pPr>
            <w:r>
              <w:rPr>
                <w:rFonts w:cs="Times New Roman" w:ascii="Times New Roman" w:hAnsi="Times New Roman"/>
                <w:b/>
                <w:sz w:val="24"/>
                <w:szCs w:val="24"/>
              </w:rPr>
              <w:t>(3)  Comprehension of Literary Text/Theme and Genre.</w:t>
            </w:r>
            <w:r>
              <w:rPr>
                <w:rFonts w:cs="Times New Roman" w:ascii="Times New Roman" w:hAnsi="Times New Roman"/>
                <w:sz w:val="24"/>
                <w:szCs w:val="24"/>
              </w:rPr>
              <w:t xml:space="preserve"> Students analyze, make inferences and draw conclusions about theme and genre in different cultural, historical, and contemporary contexts and provide evidence from the text to support their understanding.</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bookmarkStart w:id="23" w:name="htmldiff48"/>
            <w:bookmarkEnd w:id="23"/>
            <w:r>
              <w:rPr>
                <w:rFonts w:cs="Times New Roman" w:ascii="Times New Roman" w:hAnsi="Times New Roman"/>
                <w:b/>
                <w:color w:val="000000"/>
                <w:sz w:val="24"/>
                <w:szCs w:val="24"/>
              </w:rPr>
              <w:t xml:space="preserve">6) </w:t>
            </w:r>
            <w:bookmarkStart w:id="24" w:name="htmldiff49"/>
            <w:bookmarkEnd w:id="24"/>
            <w:r>
              <w:rPr>
                <w:rFonts w:cs="Times New Roman" w:ascii="Times New Roman" w:hAnsi="Times New Roman"/>
                <w:b/>
                <w:color w:val="000000"/>
                <w:sz w:val="24"/>
                <w:szCs w:val="24"/>
              </w:rPr>
              <w:t xml:space="preserve">Comprehension of Literary Text/Fiction </w:t>
            </w:r>
            <w:bookmarkStart w:id="25" w:name="htmldiff50"/>
            <w:bookmarkEnd w:id="25"/>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bookmarkStart w:id="26" w:name="htmldiff51"/>
            <w:bookmarkEnd w:id="26"/>
            <w:r>
              <w:rPr>
                <w:rFonts w:cs="Times New Roman" w:ascii="Times New Roman" w:hAnsi="Times New Roman"/>
                <w:color w:val="000000"/>
                <w:sz w:val="24"/>
                <w:szCs w:val="24"/>
              </w:rPr>
              <w:t xml:space="preserve">A) analyze linear plot developments (e.g., conflict, rising action, falling action, resolution, subplots) to determine whether and how conflicts are resolved; </w:t>
            </w:r>
            <w:bookmarkStart w:id="27" w:name="htmldiff52"/>
            <w:bookmarkEnd w:id="27"/>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B) analyze how the central characters' qualities influence the theme of a fictional work and resolution of the central conflict; </w:t>
            </w:r>
            <w:bookmarkStart w:id="28" w:name="htmldiff53"/>
            <w:bookmarkEnd w:id="28"/>
          </w:p>
          <w:p>
            <w:pPr>
              <w:pStyle w:val="Normal"/>
              <w:spacing w:lineRule="auto" w:line="240"/>
              <w:rPr/>
            </w:pPr>
            <w:r>
              <w:rPr>
                <w:rFonts w:cs="Times New Roman" w:ascii="Times New Roman" w:hAnsi="Times New Roman"/>
                <w:b/>
                <w:color w:val="000000"/>
                <w:sz w:val="24"/>
                <w:szCs w:val="24"/>
              </w:rPr>
              <w:t>(9) Comprehension of Informational Text/Culture and History</w:t>
            </w:r>
            <w:r>
              <w:rPr>
                <w:rFonts w:cs="Times New Roman" w:ascii="Times New Roman" w:hAnsi="Times New Roman"/>
                <w:color w:val="000000"/>
                <w:sz w:val="24"/>
                <w:szCs w:val="24"/>
              </w:rPr>
              <w:t xml:space="preserve">. Students analyze, make inferences and draw conclusions about the author's purpose in cultural, historical, and contemporary contexts and provide evidence from the text to support their understanding. Students are expected to analyze works written on the same topic and compare how the authors achieved similar or different purposes </w:t>
            </w:r>
            <w:bookmarkStart w:id="29" w:name="htmldiff54"/>
            <w:bookmarkEnd w:id="29"/>
          </w:p>
          <w:p>
            <w:pPr>
              <w:pStyle w:val="Normal"/>
              <w:spacing w:lineRule="auto" w:line="240"/>
              <w:rPr>
                <w:rFonts w:ascii="Times New Roman" w:hAnsi="Times New Roman" w:cs="Times New Roman"/>
                <w:color w:val="000000"/>
                <w:sz w:val="24"/>
                <w:szCs w:val="24"/>
              </w:rPr>
            </w:pPr>
            <w:r>
              <w:rPr>
                <w:rFonts w:cs="Times New Roman" w:ascii="Times New Roman" w:hAnsi="Times New Roman"/>
                <w:b/>
                <w:color w:val="000000"/>
                <w:sz w:val="24"/>
                <w:szCs w:val="24"/>
              </w:rPr>
              <w:t>(</w:t>
            </w:r>
            <w:bookmarkStart w:id="30" w:name="htmldiff55"/>
            <w:bookmarkEnd w:id="30"/>
            <w:r>
              <w:rPr>
                <w:rFonts w:cs="Times New Roman" w:ascii="Times New Roman" w:hAnsi="Times New Roman"/>
                <w:b/>
                <w:color w:val="000000"/>
                <w:sz w:val="24"/>
                <w:szCs w:val="24"/>
              </w:rPr>
              <w:t xml:space="preserve">28) </w:t>
            </w:r>
            <w:bookmarkStart w:id="31" w:name="htmldiff56"/>
            <w:bookmarkEnd w:id="31"/>
            <w:r>
              <w:rPr>
                <w:rFonts w:cs="Times New Roman" w:ascii="Times New Roman" w:hAnsi="Times New Roman"/>
                <w:b/>
                <w:color w:val="000000"/>
                <w:sz w:val="24"/>
                <w:szCs w:val="24"/>
              </w:rPr>
              <w:t>Listening and Speaking/Teamwork.</w:t>
            </w:r>
            <w:r>
              <w:rPr>
                <w:rFonts w:cs="Times New Roman" w:ascii="Times New Roman" w:hAnsi="Times New Roman"/>
                <w:color w:val="000000"/>
                <w:sz w:val="24"/>
                <w:szCs w:val="24"/>
              </w:rPr>
              <w:t xml:space="preserve"> Students work productively with others in teams. Students will continue to apply earlier standards with greater complexity. Students are expected to participate productively in discussions, plan agendas with clear goals and deadlines, set time limits for speakers, take notes, and vote on key issues</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sz w:val="24"/>
                <w:szCs w:val="24"/>
              </w:rPr>
            </w:pPr>
            <w:r>
              <w:rPr>
                <w:rStyle w:val="StrongEmphasis"/>
                <w:rFonts w:cs="Times New Roman" w:ascii="Times New Roman" w:hAnsi="Times New Roman"/>
                <w:sz w:val="24"/>
                <w:szCs w:val="24"/>
              </w:rPr>
              <w:t xml:space="preserve">§126.11. Implementation of Texas Essential Knowledge and Skills for Technology Applications, Middle School. </w:t>
            </w:r>
            <w:r>
              <w:rPr>
                <w:rFonts w:cs="Times New Roman" w:ascii="Times New Roman" w:hAnsi="Times New Roman"/>
                <w:sz w:val="24"/>
                <w:szCs w:val="24"/>
              </w:rPr>
              <w:br/>
            </w:r>
            <w:r>
              <w:rPr>
                <w:rStyle w:val="StrongEmphasis"/>
                <w:rFonts w:cs="Times New Roman" w:ascii="Times New Roman" w:hAnsi="Times New Roman"/>
                <w:sz w:val="24"/>
                <w:szCs w:val="24"/>
              </w:rPr>
              <w:t>1) Foundations</w:t>
            </w:r>
            <w:r>
              <w:rPr>
                <w:rFonts w:cs="Times New Roman" w:ascii="Times New Roman" w:hAnsi="Times New Roman"/>
                <w:sz w:val="24"/>
                <w:szCs w:val="24"/>
              </w:rPr>
              <w:t xml:space="preserve">. The student demonstrates knowledge and appropriate use of hardware components, software programs, and their connection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he student is expected to:</w:t>
              <w:br/>
              <w:t xml:space="preserve">(A) demonstrate knowledge and appropriate use of operating systems, software applications, and communication and networking component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E) use technology terminology appropriate to the task; </w:t>
              <w:br/>
            </w:r>
            <w:r>
              <w:rPr>
                <w:rStyle w:val="StrongEmphasis"/>
                <w:rFonts w:cs="Times New Roman" w:ascii="Times New Roman" w:hAnsi="Times New Roman"/>
                <w:sz w:val="24"/>
                <w:szCs w:val="24"/>
              </w:rPr>
              <w:t>3) Foundations.</w:t>
            </w:r>
            <w:r>
              <w:rPr>
                <w:rFonts w:cs="Times New Roman" w:ascii="Times New Roman" w:hAnsi="Times New Roman"/>
                <w:sz w:val="24"/>
                <w:szCs w:val="24"/>
              </w:rPr>
              <w:t xml:space="preserve"> The student complies with the laws and examines the issues regarding the use of technology in society.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The student is expected to: </w:t>
              <w:br/>
              <w:t>(B) demonstrate proper etiquette and knowledge of acceptable use while in an individual classroom, lab, or on the Internet and intranet;</w:t>
              <w:br/>
            </w:r>
            <w:r>
              <w:rPr>
                <w:rStyle w:val="StrongEmphasis"/>
                <w:rFonts w:cs="Times New Roman" w:ascii="Times New Roman" w:hAnsi="Times New Roman"/>
                <w:sz w:val="24"/>
                <w:szCs w:val="24"/>
              </w:rPr>
              <w:t>4) Information acquisition.</w:t>
            </w:r>
            <w:r>
              <w:rPr>
                <w:rFonts w:cs="Times New Roman" w:ascii="Times New Roman" w:hAnsi="Times New Roman"/>
                <w:sz w:val="24"/>
                <w:szCs w:val="24"/>
              </w:rPr>
              <w:t xml:space="preserve"> The student uses a variety of strategies to acquire information from electronic resources, with appropriate supervision.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he student is expected to:</w:t>
              <w:br/>
              <w:t xml:space="preserve">(B) apply appropriate electronic search strategies in the acquisition of information including keyword and Boolean search strategies. </w:t>
              <w:br/>
            </w:r>
            <w:r>
              <w:rPr>
                <w:rStyle w:val="StrongEmphasis"/>
                <w:rFonts w:cs="Times New Roman" w:ascii="Times New Roman" w:hAnsi="Times New Roman"/>
                <w:sz w:val="24"/>
                <w:szCs w:val="24"/>
              </w:rPr>
              <w:t>(5) Information acquisition.</w:t>
            </w:r>
            <w:r>
              <w:rPr>
                <w:rFonts w:cs="Times New Roman" w:ascii="Times New Roman" w:hAnsi="Times New Roman"/>
                <w:sz w:val="24"/>
                <w:szCs w:val="24"/>
              </w:rPr>
              <w:t xml:space="preserve"> The student acquires electronic information in a variety of formats, with appropriate supervision.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he student is expected to:</w:t>
              <w:br/>
              <w:t>(A) identify, create, and use files in various formats such as text, bitmapped/vector graphics, image, video, and audio files;</w:t>
              <w:br/>
            </w:r>
            <w:r>
              <w:rPr>
                <w:rStyle w:val="StrongEmphasis"/>
                <w:rFonts w:cs="Times New Roman" w:ascii="Times New Roman" w:hAnsi="Times New Roman"/>
                <w:sz w:val="24"/>
                <w:szCs w:val="24"/>
              </w:rPr>
              <w:t>(6) Information acquisition.</w:t>
            </w:r>
            <w:r>
              <w:rPr>
                <w:rFonts w:cs="Times New Roman" w:ascii="Times New Roman" w:hAnsi="Times New Roman"/>
                <w:sz w:val="24"/>
                <w:szCs w:val="24"/>
              </w:rPr>
              <w:t xml:space="preserve"> The student evaluates the acquired electronic information. </w:t>
            </w:r>
          </w:p>
          <w:p>
            <w:pPr>
              <w:pStyle w:val="Normal"/>
              <w:spacing w:lineRule="auto" w:line="240"/>
              <w:rPr/>
            </w:pPr>
            <w:r>
              <w:rPr>
                <w:rFonts w:cs="Times New Roman" w:ascii="Times New Roman" w:hAnsi="Times New Roman"/>
                <w:sz w:val="24"/>
                <w:szCs w:val="24"/>
              </w:rPr>
              <w:t>The student is expected to:</w:t>
              <w:br/>
              <w:t xml:space="preserve">(C) demonstrate the ability to identify the source, location, media type, relevancy, and content validity of available information. </w:t>
              <w:br/>
            </w:r>
            <w:r>
              <w:rPr>
                <w:rStyle w:val="StrongEmphasis"/>
                <w:rFonts w:cs="Times New Roman" w:ascii="Times New Roman" w:hAnsi="Times New Roman"/>
                <w:sz w:val="24"/>
                <w:szCs w:val="24"/>
              </w:rPr>
              <w:t>(10) Communication.</w:t>
            </w:r>
            <w:r>
              <w:rPr>
                <w:rFonts w:cs="Times New Roman" w:ascii="Times New Roman" w:hAnsi="Times New Roman"/>
                <w:sz w:val="24"/>
                <w:szCs w:val="24"/>
              </w:rPr>
              <w:t xml:space="preserve"> The student formats digital information for appropriate and effective communication. The student is expected to: </w:t>
              <w:br/>
              <w:t>A) use productivity tools to create effective document files for defined audiences such as slide shows, posters, multimedia presentations, newsletters, brochures, or reports;</w:t>
              <w:br/>
            </w:r>
            <w:r>
              <w:rPr>
                <w:rStyle w:val="StrongEmphasis"/>
                <w:rFonts w:cs="Times New Roman" w:ascii="Times New Roman" w:hAnsi="Times New Roman"/>
                <w:sz w:val="24"/>
                <w:szCs w:val="24"/>
              </w:rPr>
              <w:t>(11) Communication.</w:t>
            </w:r>
            <w:r>
              <w:rPr>
                <w:rFonts w:cs="Times New Roman" w:ascii="Times New Roman" w:hAnsi="Times New Roman"/>
                <w:sz w:val="24"/>
                <w:szCs w:val="24"/>
              </w:rPr>
              <w:t xml:space="preserve"> The student delivers the product electronically in a variety of media, with appropriate supervision. The student is expected to:</w:t>
              <w:br/>
              <w:t>(A) publish information in a variety of ways including, but not limited to, printed copy, monitor display, Internet documents, and video;</w:t>
            </w:r>
          </w:p>
          <w:p>
            <w:pPr>
              <w:pStyle w:val="Normal"/>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AASL Standards</w:t>
            </w:r>
          </w:p>
        </w:tc>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tandard 1: Inquire, think critically, and gain knowledge </w:t>
            </w:r>
            <w:bookmarkStart w:id="32" w:name="htmldiff59"/>
            <w:bookmarkEnd w:id="32"/>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1 Skills </w:t>
            </w:r>
            <w:bookmarkStart w:id="33" w:name="htmldiff60"/>
            <w:bookmarkEnd w:id="33"/>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1.2 Use prior and background knowledge as context for new learning. </w:t>
            </w:r>
            <w:bookmarkStart w:id="34" w:name="htmldiff61"/>
            <w:bookmarkEnd w:id="34"/>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1.6 Read, view, and listen for information presented in any format (e.g., textual, visual, media, digital) in order to make inferences and gather meaning. </w:t>
            </w:r>
            <w:bookmarkStart w:id="35" w:name="htmldiff62"/>
            <w:bookmarkEnd w:id="35"/>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1.8 Demonstrate mastery of technology tools for accessing information and pursuing inquiry. </w:t>
            </w:r>
            <w:bookmarkStart w:id="36" w:name="htmldiff63"/>
            <w:bookmarkEnd w:id="36"/>
            <w:r>
              <w:rPr>
                <w:rFonts w:cs="Times New Roman" w:ascii="Times New Roman" w:hAnsi="Times New Roman"/>
                <w:color w:val="000000"/>
                <w:sz w:val="24"/>
                <w:szCs w:val="24"/>
              </w:rPr>
              <w:t xml:space="preserve">1.1.9 Collaborate with others to broaden and deepen understanding. </w:t>
            </w:r>
            <w:bookmarkStart w:id="37" w:name="htmldiff64"/>
            <w:bookmarkEnd w:id="37"/>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2 Dispositions in Action </w:t>
            </w:r>
            <w:bookmarkStart w:id="38" w:name="htmldiff65"/>
            <w:bookmarkEnd w:id="38"/>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2.2 Demonstrate confidence and self-direction by making independent choices in the selection of resources and information. </w:t>
            </w:r>
            <w:bookmarkStart w:id="39" w:name="htmldiff66"/>
            <w:bookmarkEnd w:id="39"/>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2.3 Demonstrate creativity by using multiple resources and formats. </w:t>
            </w:r>
            <w:bookmarkStart w:id="40" w:name="htmldiff67"/>
            <w:bookmarkEnd w:id="40"/>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3 Responsibilities </w:t>
            </w:r>
            <w:bookmarkStart w:id="41" w:name="htmldiff68"/>
            <w:bookmarkEnd w:id="41"/>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3.4 Contribute to the exchange of ideas within the learning community. </w:t>
            </w:r>
            <w:bookmarkStart w:id="42" w:name="htmldiff69"/>
            <w:bookmarkEnd w:id="42"/>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3.5 Use information technology responsibly. </w:t>
            </w:r>
            <w:bookmarkStart w:id="43" w:name="htmldiff70"/>
            <w:bookmarkEnd w:id="43"/>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4 Self Assessment Strategies </w:t>
            </w:r>
            <w:bookmarkStart w:id="44" w:name="htmldiff71"/>
            <w:bookmarkEnd w:id="44"/>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4.1 Monitor own information-seeking processes for effectiveness and progress, and adapt as necessary. </w:t>
            </w:r>
            <w:bookmarkStart w:id="45" w:name="htmldiff72"/>
            <w:bookmarkEnd w:id="45"/>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4.2 Use interaction with and feedback from teachers and peers to guide own inquiry process. </w:t>
            </w:r>
            <w:bookmarkStart w:id="46" w:name="htmldiff73"/>
            <w:bookmarkEnd w:id="46"/>
            <w:r>
              <w:rPr>
                <w:rFonts w:cs="Times New Roman" w:ascii="Times New Roman" w:hAnsi="Times New Roman"/>
                <w:color w:val="000000"/>
                <w:sz w:val="24"/>
                <w:szCs w:val="24"/>
              </w:rPr>
              <w:t xml:space="preserve">1.4.4 Seek appropriate help when it is needed. </w:t>
            </w:r>
            <w:bookmarkStart w:id="47" w:name="htmldiff74"/>
            <w:bookmarkEnd w:id="47"/>
          </w:p>
          <w:p>
            <w:pPr>
              <w:pStyle w:val="Normal"/>
              <w:spacing w:lineRule="auto" w:line="240"/>
              <w:rPr/>
            </w:pPr>
            <w:r>
              <w:rPr>
                <w:rFonts w:cs="Times New Roman" w:ascii="Times New Roman" w:hAnsi="Times New Roman"/>
                <w:b/>
                <w:color w:val="000000"/>
                <w:sz w:val="24"/>
                <w:szCs w:val="24"/>
              </w:rPr>
              <w:t>Standard 2:</w:t>
            </w:r>
            <w:r>
              <w:rPr>
                <w:rFonts w:cs="Times New Roman" w:ascii="Times New Roman" w:hAnsi="Times New Roman"/>
                <w:color w:val="000000"/>
                <w:sz w:val="24"/>
                <w:szCs w:val="24"/>
              </w:rPr>
              <w:t xml:space="preserve"> </w:t>
            </w:r>
            <w:bookmarkStart w:id="48" w:name="htmldiff75"/>
            <w:bookmarkEnd w:id="48"/>
            <w:r>
              <w:rPr>
                <w:rFonts w:cs="Times New Roman" w:ascii="Times New Roman" w:hAnsi="Times New Roman"/>
                <w:color w:val="000000"/>
                <w:sz w:val="24"/>
                <w:szCs w:val="24"/>
              </w:rPr>
              <w:t xml:space="preserve">Draw conclusions, make informed decisions, apply knowledge to new situations, and create new knowledge </w:t>
            </w:r>
            <w:bookmarkStart w:id="49" w:name="htmldiff76"/>
            <w:bookmarkEnd w:id="49"/>
            <w:r>
              <w:rPr>
                <w:rFonts w:cs="Times New Roman" w:ascii="Times New Roman" w:hAnsi="Times New Roman"/>
                <w:color w:val="000000"/>
                <w:sz w:val="24"/>
                <w:szCs w:val="24"/>
              </w:rPr>
              <w:t xml:space="preserve">. </w:t>
            </w:r>
            <w:bookmarkStart w:id="50" w:name="htmldiff77"/>
            <w:bookmarkEnd w:id="50"/>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1 </w:t>
            </w:r>
            <w:bookmarkStart w:id="51" w:name="htmldiff78"/>
            <w:bookmarkEnd w:id="51"/>
            <w:r>
              <w:rPr>
                <w:rFonts w:cs="Times New Roman" w:ascii="Times New Roman" w:hAnsi="Times New Roman"/>
                <w:b/>
                <w:color w:val="000000"/>
                <w:sz w:val="24"/>
                <w:szCs w:val="24"/>
              </w:rPr>
              <w:t xml:space="preserve">Skills </w:t>
            </w:r>
            <w:bookmarkStart w:id="52" w:name="htmldiff79"/>
            <w:bookmarkEnd w:id="52"/>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2.1.2 Organize knowledge so that it is useful. </w:t>
            </w:r>
            <w:bookmarkStart w:id="53" w:name="htmldiff80"/>
            <w:bookmarkEnd w:id="53"/>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2.1.4 Use technology and other information tools to analyze and organize information. </w:t>
            </w:r>
            <w:bookmarkStart w:id="54" w:name="htmldiff81"/>
            <w:bookmarkEnd w:id="54"/>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2.1.5 Collaborate with others to exchange ideas, develop new understandings, make decisions, and solve problems. </w:t>
            </w:r>
            <w:bookmarkStart w:id="55" w:name="htmldiff82"/>
            <w:bookmarkEnd w:id="55"/>
            <w:r>
              <w:rPr>
                <w:rFonts w:cs="Times New Roman" w:ascii="Times New Roman" w:hAnsi="Times New Roman"/>
                <w:color w:val="000000"/>
                <w:sz w:val="24"/>
                <w:szCs w:val="24"/>
              </w:rPr>
              <w:t xml:space="preserve">2.1.6 Use the writing process, media and visual literacy, and technology skills to create products that express new understandings. </w:t>
            </w:r>
            <w:bookmarkStart w:id="56" w:name="htmldiff83"/>
            <w:bookmarkEnd w:id="56"/>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2 Dispositions in Action </w:t>
            </w:r>
            <w:bookmarkStart w:id="57" w:name="htmldiff84"/>
            <w:bookmarkEnd w:id="57"/>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2.2.4 Demonstrate personal productivity by completing products to express learning. </w:t>
            </w:r>
            <w:bookmarkStart w:id="58" w:name="htmldiff85"/>
            <w:bookmarkEnd w:id="58"/>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2.3 Responsibilities </w:t>
            </w:r>
            <w:bookmarkStart w:id="59" w:name="htmldiff86"/>
            <w:bookmarkEnd w:id="59"/>
            <w:r>
              <w:rPr>
                <w:rFonts w:cs="Times New Roman" w:ascii="Times New Roman" w:hAnsi="Times New Roman"/>
                <w:color w:val="000000"/>
                <w:sz w:val="24"/>
                <w:szCs w:val="24"/>
              </w:rPr>
              <w:t xml:space="preserve">2.3.1 Connect understanding to the real world. </w:t>
            </w:r>
            <w:bookmarkStart w:id="60" w:name="htmldiff87"/>
            <w:bookmarkEnd w:id="60"/>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2.4 Self-Assessment Strategies </w:t>
            </w:r>
            <w:bookmarkStart w:id="61" w:name="htmldiff88"/>
            <w:bookmarkEnd w:id="61"/>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2.4.3 Recognize new knowledge and understanding. </w:t>
            </w:r>
            <w:bookmarkStart w:id="62" w:name="htmldiff89"/>
            <w:bookmarkEnd w:id="62"/>
          </w:p>
          <w:p>
            <w:pPr>
              <w:pStyle w:val="Normal"/>
              <w:spacing w:lineRule="auto" w:line="240"/>
              <w:rPr/>
            </w:pPr>
            <w:r>
              <w:rPr>
                <w:rFonts w:cs="Times New Roman" w:ascii="Times New Roman" w:hAnsi="Times New Roman"/>
                <w:b/>
                <w:color w:val="000000"/>
                <w:sz w:val="24"/>
                <w:szCs w:val="24"/>
              </w:rPr>
              <w:t>Standard 3:</w:t>
            </w:r>
            <w:r>
              <w:rPr>
                <w:rFonts w:cs="Times New Roman" w:ascii="Times New Roman" w:hAnsi="Times New Roman"/>
                <w:color w:val="000000"/>
                <w:sz w:val="24"/>
                <w:szCs w:val="24"/>
              </w:rPr>
              <w:t xml:space="preserve"> </w:t>
            </w:r>
            <w:bookmarkStart w:id="63" w:name="htmldiff90"/>
            <w:bookmarkEnd w:id="63"/>
            <w:r>
              <w:rPr>
                <w:rFonts w:cs="Times New Roman" w:ascii="Times New Roman" w:hAnsi="Times New Roman"/>
                <w:color w:val="000000"/>
                <w:sz w:val="24"/>
                <w:szCs w:val="24"/>
              </w:rPr>
              <w:t xml:space="preserve">Share knowledge and participate ethically and productively as members of our democratic society. </w:t>
            </w:r>
            <w:bookmarkStart w:id="64" w:name="htmldiff91"/>
            <w:bookmarkEnd w:id="64"/>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3.1 Skills</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3.1.2 Participate and collaborate as members of a social and intellectual network of learners. </w:t>
            </w:r>
            <w:bookmarkStart w:id="65" w:name="htmldiff92"/>
            <w:bookmarkEnd w:id="65"/>
            <w:r>
              <w:rPr>
                <w:rFonts w:cs="Times New Roman" w:ascii="Times New Roman" w:hAnsi="Times New Roman"/>
                <w:color w:val="000000"/>
                <w:sz w:val="24"/>
                <w:szCs w:val="24"/>
              </w:rPr>
              <w:t xml:space="preserve">3.1.4 Use technology and other information tools to organize and display knowledge and understanding in ways that others can view, use, and assess. </w:t>
            </w:r>
            <w:bookmarkStart w:id="66" w:name="htmldiff93"/>
            <w:bookmarkEnd w:id="66"/>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3.1.6 Use information and technology ethically and responsibly. </w:t>
            </w:r>
            <w:bookmarkStart w:id="67" w:name="htmldiff94"/>
            <w:bookmarkEnd w:id="67"/>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2 Dispositions in Action </w:t>
            </w:r>
            <w:bookmarkStart w:id="68" w:name="htmldiff95"/>
            <w:bookmarkEnd w:id="68"/>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3.2.1 Demonstrate leadership and confidence by presenting ideas to others in both formal and informal situations. </w:t>
            </w:r>
            <w:bookmarkStart w:id="69" w:name="htmldiff96"/>
            <w:bookmarkEnd w:id="69"/>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3.2.2 Show social responsibility by participating actively with others in learning situations and by contributing questions and ideas during group discussions. </w:t>
            </w:r>
            <w:bookmarkStart w:id="70" w:name="htmldiff97"/>
            <w:bookmarkEnd w:id="70"/>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3.2.3 Demonstrate teamwork by working productively with others. </w:t>
            </w:r>
            <w:bookmarkStart w:id="71" w:name="htmldiff98"/>
            <w:bookmarkEnd w:id="71"/>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3 Responsibilities </w:t>
            </w:r>
            <w:bookmarkStart w:id="72" w:name="htmldiff99"/>
            <w:bookmarkEnd w:id="72"/>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3.3.2 Respect the differing interests and experiences of others, and seek a variety of viewpoints. </w:t>
            </w:r>
            <w:bookmarkStart w:id="73" w:name="htmldiff100"/>
            <w:bookmarkEnd w:id="73"/>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3.3.4 Create products that apply to authentic, real-world contexts. </w:t>
            </w:r>
            <w:bookmarkStart w:id="74" w:name="htmldiff101"/>
            <w:bookmarkEnd w:id="74"/>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4 Self-Assessment Strategies </w:t>
            </w:r>
            <w:bookmarkStart w:id="75" w:name="htmldiff102"/>
            <w:bookmarkEnd w:id="75"/>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3.4.1 Assess the processes by which learning was achieved in order to revise strategies and learn more effectively in the future. </w:t>
            </w:r>
            <w:bookmarkStart w:id="76" w:name="htmldiff103"/>
            <w:bookmarkEnd w:id="76"/>
          </w:p>
          <w:p>
            <w:pPr>
              <w:pStyle w:val="Normal"/>
              <w:spacing w:lineRule="auto" w:line="240"/>
              <w:rPr/>
            </w:pPr>
            <w:r>
              <w:rPr>
                <w:rFonts w:cs="Times New Roman" w:ascii="Times New Roman" w:hAnsi="Times New Roman"/>
                <w:b/>
                <w:color w:val="000000"/>
                <w:sz w:val="24"/>
                <w:szCs w:val="24"/>
              </w:rPr>
              <w:t>Standard 4:</w:t>
            </w:r>
            <w:r>
              <w:rPr>
                <w:rFonts w:cs="Times New Roman" w:ascii="Times New Roman" w:hAnsi="Times New Roman"/>
                <w:color w:val="000000"/>
                <w:sz w:val="24"/>
                <w:szCs w:val="24"/>
              </w:rPr>
              <w:t xml:space="preserve"> </w:t>
            </w:r>
            <w:bookmarkStart w:id="77" w:name="htmldiff104"/>
            <w:bookmarkEnd w:id="77"/>
            <w:r>
              <w:rPr>
                <w:rFonts w:cs="Times New Roman" w:ascii="Times New Roman" w:hAnsi="Times New Roman"/>
                <w:color w:val="000000"/>
                <w:sz w:val="24"/>
                <w:szCs w:val="24"/>
              </w:rPr>
              <w:t xml:space="preserve">Pursue personal and aesthetic growth. </w:t>
            </w:r>
            <w:bookmarkStart w:id="78" w:name="htmldiff105"/>
            <w:bookmarkEnd w:id="78"/>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1 Skills </w:t>
            </w:r>
            <w:bookmarkStart w:id="79" w:name="htmldiff106"/>
            <w:bookmarkEnd w:id="79"/>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4.1.1 Read, view, and listen for pleasure and personal growth. </w:t>
            </w:r>
            <w:bookmarkStart w:id="80" w:name="htmldiff107"/>
            <w:bookmarkEnd w:id="80"/>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4.1.3 Respond to literature and creative expressions of ideas in various formats and genres. </w:t>
            </w:r>
            <w:bookmarkStart w:id="81" w:name="htmldiff108"/>
            <w:bookmarkEnd w:id="81"/>
            <w:r>
              <w:rPr>
                <w:rFonts w:cs="Times New Roman" w:ascii="Times New Roman" w:hAnsi="Times New Roman"/>
                <w:color w:val="000000"/>
                <w:sz w:val="24"/>
                <w:szCs w:val="24"/>
              </w:rPr>
              <w:t xml:space="preserve">4.1.5 Connect ideas to own interests and previous knowledge and experience. </w:t>
            </w:r>
            <w:bookmarkStart w:id="82" w:name="htmldiff109"/>
            <w:bookmarkEnd w:id="82"/>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2 Dispositions in Action </w:t>
            </w:r>
            <w:bookmarkStart w:id="83" w:name="htmldiff110"/>
            <w:bookmarkEnd w:id="83"/>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4.2.1 Display curiosity by pursuing interests through multiple resources. </w:t>
            </w:r>
            <w:bookmarkStart w:id="84" w:name="htmldiff111"/>
            <w:bookmarkEnd w:id="84"/>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3 Responsibilities </w:t>
            </w:r>
            <w:bookmarkStart w:id="85" w:name="htmldiff112"/>
            <w:bookmarkEnd w:id="85"/>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4.3.1 Participate in the social exchange of ideas, both electronically and in person. </w:t>
            </w:r>
            <w:bookmarkStart w:id="86" w:name="htmldiff113"/>
            <w:bookmarkEnd w:id="86"/>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4.3.2 Recognize that resources are created for a variety of purposes. </w:t>
            </w:r>
            <w:bookmarkStart w:id="87" w:name="htmldiff114"/>
            <w:bookmarkEnd w:id="87"/>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4 Self-Assessment Strategies </w:t>
            </w:r>
            <w:bookmarkStart w:id="88" w:name="htmldiff115"/>
            <w:bookmarkEnd w:id="88"/>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4.4.1 Identify own areas of interest. </w:t>
            </w:r>
            <w:bookmarkStart w:id="89" w:name="htmldiff116"/>
            <w:bookmarkEnd w:id="89"/>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4.4.2 Recognize the limits of own personal knowledge.</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Resources, Materials, and Equipment</w:t>
            </w:r>
          </w:p>
        </w:tc>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Resources:</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Internet</w:t>
            </w:r>
            <w:bookmarkStart w:id="90" w:name="htmldiff119"/>
            <w:bookmarkEnd w:id="90"/>
          </w:p>
          <w:p>
            <w:pPr>
              <w:pStyle w:val="Normal"/>
              <w:spacing w:lineRule="auto" w:line="240"/>
              <w:rPr>
                <w:rFonts w:ascii="Times New Roman" w:hAnsi="Times New Roman" w:cs="Times New Roman"/>
                <w:color w:val="000000"/>
                <w:sz w:val="24"/>
                <w:szCs w:val="24"/>
              </w:rPr>
            </w:pPr>
            <w:r>
              <w:rPr>
                <w:rFonts w:cs="Times New Roman" w:ascii="Times New Roman" w:hAnsi="Times New Roman"/>
                <w:sz w:val="24"/>
                <w:szCs w:val="24"/>
              </w:rPr>
              <w:t>Online resources:</w:t>
            </w:r>
          </w:p>
          <w:p>
            <w:pPr>
              <w:pStyle w:val="Normal"/>
              <w:spacing w:lineRule="auto" w:line="240"/>
              <w:rPr>
                <w:rFonts w:ascii="Times New Roman" w:hAnsi="Times New Roman" w:cs="Times New Roman"/>
                <w:color w:val="000000"/>
                <w:sz w:val="24"/>
                <w:szCs w:val="24"/>
              </w:rPr>
            </w:pPr>
            <w:hyperlink r:id="rId2">
              <w:bookmarkStart w:id="91" w:name="htmldiff121"/>
              <w:bookmarkStart w:id="92" w:name="htmldiff120"/>
              <w:bookmarkEnd w:id="91"/>
              <w:bookmarkEnd w:id="92"/>
              <w:r>
                <w:rPr>
                  <w:rStyle w:val="InternetLink"/>
                  <w:rFonts w:cs="Times New Roman" w:ascii="Times New Roman" w:hAnsi="Times New Roman"/>
                  <w:sz w:val="24"/>
                  <w:szCs w:val="24"/>
                </w:rPr>
                <w:t>http://www.mythweb.com/hercules/index.html</w:t>
              </w:r>
            </w:hyperlink>
            <w:r>
              <w:rPr>
                <w:rFonts w:cs="Times New Roman" w:ascii="Times New Roman" w:hAnsi="Times New Roman"/>
                <w:color w:val="000000"/>
                <w:sz w:val="24"/>
                <w:szCs w:val="24"/>
              </w:rPr>
              <w:t xml:space="preserve"> </w:t>
            </w:r>
            <w:bookmarkStart w:id="93" w:name="htmldiff123"/>
            <w:bookmarkStart w:id="94" w:name="htmldiff122"/>
            <w:bookmarkEnd w:id="93"/>
            <w:bookmarkEnd w:id="94"/>
          </w:p>
          <w:p>
            <w:pPr>
              <w:pStyle w:val="Normal"/>
              <w:spacing w:lineRule="auto" w:line="240"/>
              <w:rPr>
                <w:rFonts w:ascii="Times New Roman" w:hAnsi="Times New Roman" w:cs="Times New Roman"/>
                <w:color w:val="000000"/>
                <w:sz w:val="24"/>
                <w:szCs w:val="24"/>
              </w:rPr>
            </w:pPr>
            <w:hyperlink r:id="rId3">
              <w:r>
                <w:rPr>
                  <w:rStyle w:val="InternetLink"/>
                  <w:rFonts w:cs="Times New Roman" w:ascii="Times New Roman" w:hAnsi="Times New Roman"/>
                  <w:sz w:val="24"/>
                  <w:szCs w:val="24"/>
                </w:rPr>
                <w:t>http://www.teachertube.com/viewVideo.php?video_id=166095&amp;title=Hero_s_Journey</w:t>
              </w:r>
            </w:hyperlink>
            <w:r>
              <w:rPr>
                <w:rFonts w:cs="Times New Roman" w:ascii="Times New Roman" w:hAnsi="Times New Roman"/>
                <w:color w:val="000000"/>
                <w:sz w:val="24"/>
                <w:szCs w:val="24"/>
              </w:rPr>
              <w:br/>
            </w:r>
            <w:hyperlink r:id="rId4">
              <w:r>
                <w:rPr>
                  <w:rStyle w:val="InternetLink"/>
                  <w:rFonts w:cs="Times New Roman" w:ascii="Times New Roman" w:hAnsi="Times New Roman"/>
                  <w:sz w:val="24"/>
                  <w:szCs w:val="24"/>
                </w:rPr>
                <w:t>http://voicethread.com/share/110423/</w:t>
              </w:r>
            </w:hyperlink>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nteractive writing website:</w:t>
            </w:r>
          </w:p>
          <w:p>
            <w:pPr>
              <w:pStyle w:val="Normal"/>
              <w:spacing w:lineRule="auto" w:line="240"/>
              <w:rPr>
                <w:rFonts w:ascii="Times New Roman" w:hAnsi="Times New Roman" w:cs="Times New Roman"/>
                <w:color w:val="000000"/>
                <w:sz w:val="24"/>
                <w:szCs w:val="24"/>
              </w:rPr>
            </w:pPr>
            <w:hyperlink r:id="rId5">
              <w:r>
                <w:rPr>
                  <w:rStyle w:val="InternetLink"/>
                  <w:rFonts w:cs="Times New Roman" w:ascii="Times New Roman" w:hAnsi="Times New Roman"/>
                  <w:sz w:val="24"/>
                  <w:szCs w:val="24"/>
                </w:rPr>
                <w:t>http://www.readwritethink.org/files/resources/interactives/herosjourney/</w:t>
              </w:r>
            </w:hyperlink>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Materials:</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Graphic Organizer of the Hero's Journey pattern</w:t>
            </w:r>
            <w:bookmarkStart w:id="95" w:name="htmldiff125"/>
            <w:bookmarkEnd w:id="95"/>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Collaboration </w:t>
            </w:r>
            <w:bookmarkStart w:id="96" w:name="htmldiff126"/>
            <w:bookmarkEnd w:id="96"/>
            <w:r>
              <w:rPr>
                <w:rFonts w:cs="Times New Roman" w:ascii="Times New Roman" w:hAnsi="Times New Roman"/>
                <w:color w:val="000000"/>
                <w:sz w:val="24"/>
                <w:szCs w:val="24"/>
              </w:rPr>
              <w:t xml:space="preserve">Assessment </w:t>
            </w:r>
            <w:bookmarkStart w:id="97" w:name="htmldiff127"/>
            <w:bookmarkEnd w:id="97"/>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The hero's journey graphic organizers</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Equipment:</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Computers</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Data projector </w:t>
            </w:r>
            <w:bookmarkStart w:id="98" w:name="htmldiff124"/>
            <w:bookmarkEnd w:id="98"/>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Photo Story software</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Collaboration</w:t>
            </w:r>
          </w:p>
        </w:tc>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The teacher and Library Media Specialist (LMS) will work together to lead a whole class discussion. Both educators will collaborate to monitor and assist students during guided practice activities. Educators will demonstrate and monitor keyword Internet searching activities. Both educators will model partner work and collaboration. Both educators will assess student work both formally and informally.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Assessment</w:t>
            </w:r>
          </w:p>
        </w:tc>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rFonts w:ascii="Times New Roman" w:hAnsi="Times New Roman" w:cs="Times New Roman"/>
                <w:sz w:val="24"/>
                <w:szCs w:val="24"/>
              </w:rPr>
            </w:pPr>
            <w:r>
              <w:rPr>
                <w:rFonts w:cs="Times New Roman" w:ascii="Times New Roman" w:hAnsi="Times New Roman"/>
                <w:sz w:val="24"/>
                <w:szCs w:val="24"/>
              </w:rPr>
              <w:t>The hero's journey graphic organizers are evaluated for completeness. The Photo Story product is evaluated with a rubric. Informal Assessments are conducted by circulation around the room as well as individual conferencing as neede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Process Day 1</w:t>
            </w:r>
          </w:p>
        </w:tc>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Motivation:</w:t>
            </w:r>
          </w:p>
          <w:p>
            <w:pPr>
              <w:pStyle w:val="Normal"/>
              <w:spacing w:lineRule="auto" w:line="240"/>
              <w:rPr/>
            </w:pPr>
            <w:bookmarkStart w:id="99" w:name="htmldiff130"/>
            <w:bookmarkEnd w:id="99"/>
            <w:r>
              <w:rPr>
                <w:rFonts w:cs="Times New Roman" w:ascii="Times New Roman" w:hAnsi="Times New Roman"/>
                <w:color w:val="000000"/>
                <w:sz w:val="24"/>
                <w:szCs w:val="24"/>
              </w:rPr>
              <w:t xml:space="preserve">Students will be given one of four different pictures cards as they walk in (Harry Potter, Frodo, Luke Skywalker, and Simba). Students will be asked to form groups of 4 so that each group has all four picture cards. Students will then be given time in their groups to name the figures on the pictures cards and determine what they have in common. </w:t>
            </w:r>
            <w:bookmarkStart w:id="100" w:name="htmldiff131"/>
            <w:bookmarkEnd w:id="100"/>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pPr>
            <w:r>
              <w:rPr>
                <w:rFonts w:cs="Times New Roman" w:ascii="Times New Roman" w:hAnsi="Times New Roman"/>
                <w:b/>
                <w:i/>
                <w:color w:val="000000"/>
                <w:sz w:val="24"/>
                <w:szCs w:val="24"/>
              </w:rPr>
              <w:t>Student Friendly Objectives</w:t>
            </w:r>
            <w:r>
              <w:rPr>
                <w:rFonts w:cs="Times New Roman" w:ascii="Times New Roman" w:hAnsi="Times New Roman"/>
                <w:b/>
                <w:color w:val="000000"/>
                <w:sz w:val="24"/>
                <w:szCs w:val="24"/>
              </w:rPr>
              <w:t xml:space="preserve">: </w:t>
            </w:r>
            <w:bookmarkStart w:id="101" w:name="htmldiff132"/>
            <w:bookmarkEnd w:id="101"/>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 Identify common elements in the stories of 4 different heroes. </w:t>
            </w:r>
            <w:bookmarkStart w:id="102" w:name="htmldiff133"/>
            <w:bookmarkEnd w:id="102"/>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2. Develop a definition for the elements in the hero's journey. </w:t>
            </w:r>
            <w:bookmarkStart w:id="103" w:name="htmldiff134"/>
            <w:bookmarkEnd w:id="103"/>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pPr>
            <w:r>
              <w:rPr>
                <w:rFonts w:cs="Times New Roman" w:ascii="Times New Roman" w:hAnsi="Times New Roman"/>
                <w:b/>
                <w:i/>
                <w:color w:val="000000"/>
                <w:sz w:val="24"/>
                <w:szCs w:val="24"/>
              </w:rPr>
              <w:t>Presentation</w:t>
            </w:r>
            <w:bookmarkStart w:id="104" w:name="htmldiff135"/>
            <w:bookmarkEnd w:id="104"/>
            <w:r>
              <w:rPr>
                <w:rFonts w:cs="Times New Roman" w:ascii="Times New Roman" w:hAnsi="Times New Roman"/>
                <w:b/>
                <w:color w:val="000000"/>
                <w:sz w:val="24"/>
                <w:szCs w:val="24"/>
              </w:rPr>
              <w:t>:</w:t>
            </w:r>
          </w:p>
          <w:p>
            <w:pPr>
              <w:pStyle w:val="Normal"/>
              <w:spacing w:lineRule="auto" w:line="240"/>
              <w:rPr/>
            </w:pPr>
            <w:r>
              <w:rPr>
                <w:rFonts w:cs="Times New Roman" w:ascii="Times New Roman" w:hAnsi="Times New Roman"/>
                <w:color w:val="000000"/>
                <w:sz w:val="24"/>
                <w:szCs w:val="24"/>
              </w:rPr>
              <w:t xml:space="preserve">Educators lead a whole class discussion of the ideas generated in the student groups. Students create a working list of the common elements in the stories of the 4 different heroes in their class notebooks. Once students have determined enough elements from the hero's journey, the educators will explain that the 4 stories have similar elements because they all follow a pattern called their hero's journey. Educators will explain that the hero's journey is common in Greek mythology and is studied because it is the foundation of many modern stories. </w:t>
            </w:r>
            <w:bookmarkStart w:id="105" w:name="htmldiff136"/>
            <w:bookmarkEnd w:id="105"/>
            <w:r>
              <w:rPr>
                <w:rFonts w:cs="Times New Roman" w:ascii="Times New Roman" w:hAnsi="Times New Roman"/>
                <w:color w:val="000000"/>
                <w:sz w:val="24"/>
                <w:szCs w:val="24"/>
              </w:rPr>
              <w:t xml:space="preserve">The educators will then explain to students that they will work on a foldable that contains the elements of the hero's journey. They will work with a partner to take what they know from the 4 hero stories discussed and develop a definition for each element of the hero's journey. Educators will then show students how to create their foldable. Educators will then lead students through a think aloud to model how to brainstorm and develop a definition for the first element in the hero's journey. </w:t>
            </w:r>
            <w:bookmarkStart w:id="106" w:name="htmldiff137"/>
            <w:bookmarkEnd w:id="106"/>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Student Practice Procedures: </w:t>
            </w:r>
            <w:bookmarkStart w:id="107" w:name="htmldiff138"/>
            <w:bookmarkEnd w:id="107"/>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 Fill in your foldable with the elements of the hero's journey. </w:t>
            </w:r>
            <w:bookmarkStart w:id="108" w:name="htmldiff139"/>
            <w:bookmarkEnd w:id="108"/>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2. Develop a definition for each element of the hero's journey and record on the foldable. </w:t>
            </w:r>
            <w:bookmarkStart w:id="109" w:name="htmldiff140"/>
            <w:bookmarkEnd w:id="109"/>
          </w:p>
          <w:p>
            <w:pPr>
              <w:pStyle w:val="Normal"/>
              <w:spacing w:lineRule="auto" w:line="24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Guided Practice: </w:t>
            </w:r>
            <w:bookmarkStart w:id="110" w:name="htmldiff141"/>
            <w:bookmarkEnd w:id="110"/>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Both educators monitor students' progress as they work on developing definitions for the hero's journey elements. Students who struggle will receive help from an educator who will ask questions that will lead students to a working definition for the element being worked on. </w:t>
            </w:r>
            <w:bookmarkStart w:id="111" w:name="htmldiff142"/>
            <w:bookmarkEnd w:id="111"/>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Closure: </w:t>
            </w:r>
            <w:bookmarkStart w:id="112" w:name="htmldiff143"/>
            <w:bookmarkEnd w:id="112"/>
          </w:p>
          <w:p>
            <w:pPr>
              <w:pStyle w:val="Normal"/>
              <w:spacing w:lineRule="auto" w:line="240"/>
              <w:rPr>
                <w:rFonts w:ascii="Times New Roman" w:hAnsi="Times New Roman" w:cs="Times New Roman"/>
                <w:i/>
                <w:i/>
                <w:sz w:val="24"/>
                <w:szCs w:val="24"/>
              </w:rPr>
            </w:pPr>
            <w:r>
              <w:rPr>
                <w:rFonts w:cs="Times New Roman" w:ascii="Times New Roman" w:hAnsi="Times New Roman"/>
                <w:color w:val="000000"/>
                <w:sz w:val="24"/>
                <w:szCs w:val="24"/>
              </w:rPr>
              <w:t xml:space="preserve">Ask students to share some of the definitions they developed for the different elements of the hero's journey. Let students know that in the next lesson they will be looking at one of the most famous Greek heroes and the journey he faced as a hero. </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Process Day 2</w:t>
            </w:r>
          </w:p>
        </w:tc>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Motivation:</w:t>
            </w:r>
          </w:p>
          <w:p>
            <w:pPr>
              <w:pStyle w:val="Normal"/>
              <w:spacing w:lineRule="auto" w:line="240"/>
              <w:rPr/>
            </w:pPr>
            <w:bookmarkStart w:id="113" w:name="htmldiff146"/>
            <w:bookmarkEnd w:id="113"/>
            <w:r>
              <w:rPr>
                <w:rFonts w:cs="Times New Roman" w:ascii="Times New Roman" w:hAnsi="Times New Roman"/>
                <w:color w:val="000000"/>
                <w:sz w:val="24"/>
                <w:szCs w:val="24"/>
              </w:rPr>
              <w:t xml:space="preserve">The librarian will project a short video showing the elements of a hero's journey: </w:t>
            </w:r>
            <w:hyperlink r:id="rId6">
              <w:bookmarkStart w:id="114" w:name="htmldiff147"/>
              <w:bookmarkEnd w:id="114"/>
              <w:r>
                <w:rPr>
                  <w:rStyle w:val="InternetLink"/>
                  <w:rFonts w:cs="Times New Roman" w:ascii="Times New Roman" w:hAnsi="Times New Roman"/>
                  <w:sz w:val="24"/>
                  <w:szCs w:val="24"/>
                </w:rPr>
                <w:t>http://www.teachertube.com/viewVideo.php?video_id=166095&amp;title=Hero_s_Journey</w:t>
              </w:r>
            </w:hyperlink>
            <w:r>
              <w:rPr>
                <w:rFonts w:cs="Times New Roman" w:ascii="Times New Roman" w:hAnsi="Times New Roman"/>
                <w:color w:val="000000"/>
                <w:sz w:val="24"/>
                <w:szCs w:val="24"/>
              </w:rPr>
              <w:t xml:space="preserve"> </w:t>
            </w:r>
            <w:bookmarkStart w:id="115" w:name="htmldiff148"/>
            <w:bookmarkEnd w:id="115"/>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Today you will be introduced to the hero's journey of a Greek mythological figure, Hercules, as we read an online account of his hero's journey. As we explore the myth, you will complete the hero's journey graphic organizer to organize your ideas. </w:t>
            </w:r>
            <w:bookmarkStart w:id="116" w:name="htmldiff149"/>
            <w:bookmarkEnd w:id="116"/>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Student Friendly Objectives</w:t>
            </w:r>
            <w:bookmarkStart w:id="117" w:name="htmldiff151"/>
            <w:bookmarkStart w:id="118" w:name="htmldiff150"/>
            <w:bookmarkEnd w:id="117"/>
            <w:bookmarkEnd w:id="118"/>
            <w:r>
              <w:rPr>
                <w:rFonts w:cs="Times New Roman" w:ascii="Times New Roman" w:hAnsi="Times New Roman"/>
                <w:b/>
                <w:i/>
                <w:color w:val="000000"/>
                <w:sz w:val="24"/>
                <w:szCs w:val="24"/>
              </w:rPr>
              <w:t>:</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 Conduct simple Internet searches </w:t>
            </w:r>
            <w:bookmarkStart w:id="119" w:name="htmldiff152"/>
            <w:bookmarkEnd w:id="119"/>
          </w:p>
          <w:p>
            <w:pPr>
              <w:pStyle w:val="Normal"/>
              <w:spacing w:lineRule="auto" w:line="240"/>
              <w:rPr/>
            </w:pPr>
            <w:r>
              <w:rPr>
                <w:rFonts w:cs="Times New Roman" w:ascii="Times New Roman" w:hAnsi="Times New Roman"/>
                <w:color w:val="000000"/>
                <w:sz w:val="24"/>
                <w:szCs w:val="24"/>
              </w:rPr>
              <w:t xml:space="preserve">2. Use the Internet source to read the myth </w:t>
            </w:r>
            <w:bookmarkStart w:id="120" w:name="htmldiff153"/>
            <w:bookmarkEnd w:id="120"/>
          </w:p>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 xml:space="preserve">3. Complete the hero's journey graphic organizer </w:t>
            </w:r>
            <w:bookmarkStart w:id="121" w:name="htmldiff154"/>
            <w:bookmarkEnd w:id="121"/>
          </w:p>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 xml:space="preserve">4. Synthesize information and organize ideas </w:t>
            </w:r>
            <w:bookmarkStart w:id="122" w:name="htmldiff155"/>
            <w:bookmarkEnd w:id="122"/>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Presentation: </w:t>
            </w:r>
            <w:bookmarkStart w:id="123" w:name="htmldiff156"/>
            <w:bookmarkEnd w:id="123"/>
          </w:p>
          <w:p>
            <w:pPr>
              <w:pStyle w:val="Normal"/>
              <w:spacing w:lineRule="auto" w:line="240"/>
              <w:rPr/>
            </w:pPr>
            <w:r>
              <w:rPr>
                <w:rFonts w:cs="Times New Roman" w:ascii="Times New Roman" w:hAnsi="Times New Roman"/>
                <w:color w:val="000000"/>
                <w:sz w:val="24"/>
                <w:szCs w:val="24"/>
              </w:rPr>
              <w:t xml:space="preserve">The classroom teacher will review information from the previous lesson and check for understanding. The librarian will briefly discuss various formats for reading information and tell students that many stories found in books are also available on the Internet but they should check online sources for accuracy. She will tell students they will have the opportunity to explore several websites by conducting a simple search for their subject, and then introduce the website they will be using for their assignment today. </w:t>
            </w:r>
            <w:r>
              <w:fldChar w:fldCharType="begin"/>
            </w:r>
            <w:r>
              <w:rPr>
                <w:rStyle w:val="InternetLink"/>
                <w:sz w:val="24"/>
                <w:szCs w:val="24"/>
                <w:rFonts w:cs="Times New Roman" w:ascii="Times New Roman" w:hAnsi="Times New Roman"/>
              </w:rPr>
              <w:instrText xml:space="preserve"> HYPERLINK "http://www.mythweb.com/hercules/index.html" \l "index"</w:instrText>
            </w:r>
            <w:r>
              <w:rPr>
                <w:rStyle w:val="InternetLink"/>
                <w:sz w:val="24"/>
                <w:szCs w:val="24"/>
                <w:rFonts w:cs="Times New Roman" w:ascii="Times New Roman" w:hAnsi="Times New Roman"/>
              </w:rPr>
              <w:fldChar w:fldCharType="separate"/>
            </w:r>
            <w:bookmarkStart w:id="124" w:name="htmldiff157"/>
            <w:bookmarkEnd w:id="124"/>
            <w:r>
              <w:rPr>
                <w:rStyle w:val="InternetLink"/>
                <w:rFonts w:cs="Times New Roman" w:ascii="Times New Roman" w:hAnsi="Times New Roman"/>
                <w:sz w:val="24"/>
                <w:szCs w:val="24"/>
              </w:rPr>
              <w:t>http://www.mythweb.com/hercules/index.html#index</w:t>
            </w:r>
            <w:r>
              <w:rPr>
                <w:rStyle w:val="InternetLink"/>
                <w:sz w:val="24"/>
                <w:szCs w:val="24"/>
                <w:rFonts w:cs="Times New Roman" w:ascii="Times New Roman" w:hAnsi="Times New Roman"/>
              </w:rPr>
              <w:fldChar w:fldCharType="end"/>
            </w:r>
            <w:r>
              <w:rPr>
                <w:rFonts w:cs="Times New Roman" w:ascii="Times New Roman" w:hAnsi="Times New Roman"/>
                <w:color w:val="000000"/>
                <w:sz w:val="24"/>
                <w:szCs w:val="24"/>
              </w:rPr>
              <w:t xml:space="preserve"> </w:t>
            </w:r>
            <w:bookmarkStart w:id="125" w:name="htmldiff158"/>
            <w:bookmarkEnd w:id="125"/>
            <w:r>
              <w:rPr>
                <w:rFonts w:cs="Times New Roman" w:ascii="Times New Roman" w:hAnsi="Times New Roman"/>
                <w:color w:val="000000"/>
                <w:sz w:val="24"/>
                <w:szCs w:val="24"/>
              </w:rPr>
              <w:t xml:space="preserve">She will call students’ attention to the outline on the homepage. She will remind students of ethical use of the Internet as she guides them in locating the online resource they will need to complete the objectives. The classroom teacher will help monitor and assist as needed. </w:t>
            </w:r>
            <w:bookmarkStart w:id="126" w:name="htmldiff159"/>
            <w:bookmarkEnd w:id="126"/>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pPr>
            <w:r>
              <w:rPr>
                <w:rFonts w:cs="Times New Roman" w:ascii="Times New Roman" w:hAnsi="Times New Roman"/>
                <w:b/>
                <w:i/>
                <w:color w:val="000000"/>
                <w:sz w:val="24"/>
                <w:szCs w:val="24"/>
              </w:rPr>
              <w:t>Student Practice Procedures</w:t>
            </w:r>
            <w:r>
              <w:rPr>
                <w:rFonts w:cs="Times New Roman" w:ascii="Times New Roman" w:hAnsi="Times New Roman"/>
                <w:i/>
                <w:color w:val="000000"/>
                <w:sz w:val="24"/>
                <w:szCs w:val="24"/>
              </w:rPr>
              <w:t>:</w:t>
            </w:r>
          </w:p>
          <w:p>
            <w:pPr>
              <w:pStyle w:val="Normal"/>
              <w:spacing w:lineRule="auto" w:line="240"/>
              <w:rPr>
                <w:rFonts w:ascii="Times New Roman" w:hAnsi="Times New Roman" w:cs="Times New Roman"/>
                <w:color w:val="000000"/>
                <w:sz w:val="24"/>
                <w:szCs w:val="24"/>
              </w:rPr>
            </w:pPr>
            <w:bookmarkStart w:id="127" w:name="htmldiff160"/>
            <w:bookmarkEnd w:id="127"/>
            <w:r>
              <w:rPr>
                <w:rFonts w:cs="Times New Roman" w:ascii="Times New Roman" w:hAnsi="Times New Roman"/>
                <w:color w:val="000000"/>
                <w:sz w:val="24"/>
                <w:szCs w:val="24"/>
              </w:rPr>
              <w:t xml:space="preserve">1. Review the graphic organizer </w:t>
            </w:r>
            <w:bookmarkStart w:id="128" w:name="htmldiff161"/>
            <w:bookmarkEnd w:id="128"/>
          </w:p>
          <w:p>
            <w:pPr>
              <w:pStyle w:val="Normal"/>
              <w:spacing w:lineRule="auto" w:line="240"/>
              <w:rPr/>
            </w:pPr>
            <w:r>
              <w:rPr>
                <w:rFonts w:cs="Times New Roman" w:ascii="Times New Roman" w:hAnsi="Times New Roman"/>
                <w:color w:val="000000"/>
                <w:sz w:val="24"/>
                <w:szCs w:val="24"/>
              </w:rPr>
              <w:t xml:space="preserve">2. Work independently to conduct a search for their subject (Hercules; twelve labors, hero's journey etc.) </w:t>
            </w:r>
            <w:bookmarkStart w:id="129" w:name="htmldiff162"/>
            <w:bookmarkEnd w:id="129"/>
          </w:p>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 xml:space="preserve">3. Locate website to be used for the lesson </w:t>
            </w:r>
            <w:bookmarkStart w:id="130" w:name="htmldiff163"/>
            <w:bookmarkEnd w:id="130"/>
          </w:p>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 xml:space="preserve">4. Explore the website looking at the English version, Latin version, and Index </w:t>
            </w:r>
            <w:bookmarkStart w:id="131" w:name="htmldiff164"/>
            <w:bookmarkEnd w:id="131"/>
          </w:p>
          <w:p>
            <w:pPr>
              <w:pStyle w:val="Normal"/>
              <w:spacing w:lineRule="auto" w:line="240"/>
              <w:rPr>
                <w:rFonts w:ascii="Times New Roman" w:hAnsi="Times New Roman" w:cs="Times New Roman"/>
                <w:sz w:val="24"/>
                <w:szCs w:val="24"/>
              </w:rPr>
            </w:pPr>
            <w:r>
              <w:rPr>
                <w:rFonts w:cs="Times New Roman" w:ascii="Times New Roman" w:hAnsi="Times New Roman"/>
                <w:color w:val="000000"/>
                <w:sz w:val="24"/>
                <w:szCs w:val="24"/>
              </w:rPr>
              <w:t xml:space="preserve">5. Complete the graphic organizer </w:t>
            </w:r>
            <w:bookmarkStart w:id="132" w:name="htmldiff165"/>
            <w:bookmarkEnd w:id="132"/>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Guided Practice: </w:t>
            </w:r>
            <w:bookmarkStart w:id="133" w:name="htmldiff166"/>
            <w:bookmarkEnd w:id="133"/>
          </w:p>
          <w:p>
            <w:pPr>
              <w:pStyle w:val="Normal"/>
              <w:spacing w:lineRule="auto" w:line="240"/>
              <w:rPr/>
            </w:pPr>
            <w:r>
              <w:rPr>
                <w:rFonts w:cs="Times New Roman" w:ascii="Times New Roman" w:hAnsi="Times New Roman"/>
                <w:color w:val="000000"/>
                <w:sz w:val="24"/>
                <w:szCs w:val="24"/>
              </w:rPr>
              <w:t xml:space="preserve">Both instructors monitor students’ use of the Internet resources as they conduct simple searches using given search terms. Both instructors will prompt students to come up with original search terms. The librarian will guide the students to the given website </w:t>
            </w:r>
            <w:r>
              <w:fldChar w:fldCharType="begin"/>
            </w:r>
            <w:r>
              <w:rPr>
                <w:rStyle w:val="InternetLink"/>
                <w:sz w:val="24"/>
                <w:szCs w:val="24"/>
                <w:rFonts w:cs="Times New Roman" w:ascii="Times New Roman" w:hAnsi="Times New Roman"/>
              </w:rPr>
              <w:instrText xml:space="preserve"> HYPERLINK "http://www.mythweb.com/hercules/index.html" \l "index"</w:instrText>
            </w:r>
            <w:r>
              <w:rPr>
                <w:rStyle w:val="InternetLink"/>
                <w:sz w:val="24"/>
                <w:szCs w:val="24"/>
                <w:rFonts w:cs="Times New Roman" w:ascii="Times New Roman" w:hAnsi="Times New Roman"/>
              </w:rPr>
              <w:fldChar w:fldCharType="separate"/>
            </w:r>
            <w:bookmarkStart w:id="134" w:name="htmldiff167"/>
            <w:bookmarkEnd w:id="134"/>
            <w:r>
              <w:rPr>
                <w:rStyle w:val="InternetLink"/>
                <w:rFonts w:cs="Times New Roman" w:ascii="Times New Roman" w:hAnsi="Times New Roman"/>
                <w:sz w:val="24"/>
                <w:szCs w:val="24"/>
              </w:rPr>
              <w:t>http://www.mythweb.com/hercules/index.html#index</w:t>
            </w:r>
            <w:r>
              <w:rPr>
                <w:rStyle w:val="InternetLink"/>
                <w:sz w:val="24"/>
                <w:szCs w:val="24"/>
                <w:rFonts w:cs="Times New Roman" w:ascii="Times New Roman" w:hAnsi="Times New Roman"/>
              </w:rPr>
              <w:fldChar w:fldCharType="end"/>
            </w:r>
            <w:r>
              <w:rPr>
                <w:rFonts w:cs="Times New Roman" w:ascii="Times New Roman" w:hAnsi="Times New Roman"/>
                <w:color w:val="000000"/>
                <w:sz w:val="24"/>
                <w:szCs w:val="24"/>
              </w:rPr>
              <w:t xml:space="preserve">. </w:t>
            </w:r>
            <w:bookmarkStart w:id="135" w:name="htmldiff168"/>
            <w:bookmarkEnd w:id="135"/>
            <w:r>
              <w:rPr>
                <w:rFonts w:cs="Times New Roman" w:ascii="Times New Roman" w:hAnsi="Times New Roman"/>
                <w:color w:val="000000"/>
                <w:sz w:val="24"/>
                <w:szCs w:val="24"/>
              </w:rPr>
              <w:t xml:space="preserve">Students will read along as the teacher and librarian take turns reading the 12 labors of Hercules. Both instructors will assist students as needed to complete their own mythological hero graphic organizer. </w:t>
            </w:r>
            <w:bookmarkStart w:id="136" w:name="htmldiff169"/>
            <w:bookmarkEnd w:id="136"/>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Closure: </w:t>
            </w:r>
            <w:bookmarkStart w:id="137" w:name="htmldiff170"/>
            <w:bookmarkEnd w:id="137"/>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Students will finish or complete as much of their graphic organizer as possible. </w:t>
            </w:r>
            <w:bookmarkStart w:id="138" w:name="htmldiff171"/>
            <w:bookmarkEnd w:id="138"/>
            <w:r>
              <w:rPr>
                <w:rFonts w:cs="Times New Roman" w:ascii="Times New Roman" w:hAnsi="Times New Roman"/>
                <w:color w:val="000000"/>
                <w:sz w:val="24"/>
                <w:szCs w:val="24"/>
              </w:rPr>
              <w:t>The librarian will review key technology ideas (i.e. searching, print vs. online resources, comparing websites, etc.) The teacher will review key points from the myth and preview the next lesson in which they will consider modern day heroes and brainstorm with a partner ideas for hero’s journeys for those heroes.</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Process Day 3</w:t>
            </w:r>
          </w:p>
        </w:tc>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i/>
                <w:sz w:val="24"/>
                <w:szCs w:val="24"/>
              </w:rPr>
              <w:t>Motivation</w:t>
            </w:r>
            <w:r>
              <w:rPr>
                <w:rFonts w:cs="Times New Roman" w:ascii="Times New Roman" w:hAnsi="Times New Roman"/>
                <w:i/>
                <w:sz w:val="24"/>
                <w:szCs w:val="24"/>
              </w:rPr>
              <w:br/>
            </w:r>
            <w:r>
              <w:rPr>
                <w:rFonts w:cs="Times New Roman" w:ascii="Times New Roman" w:hAnsi="Times New Roman"/>
                <w:sz w:val="24"/>
                <w:szCs w:val="24"/>
              </w:rPr>
              <w:t xml:space="preserve">Today we have a virtual “guest” instructor who will join us in this series of lessons on the hero’s journey. He will explain the four steps in the hero’s journey that you learned in lesson one and relate them to popular movie characters most of you will be familiar with. Please welcome our guest instructor. Librarian will project the short Hero’s Journey video </w:t>
            </w:r>
            <w:hyperlink r:id="rId7">
              <w:r>
                <w:rPr>
                  <w:rStyle w:val="InternetLink"/>
                  <w:rFonts w:cs="Times New Roman" w:ascii="Times New Roman" w:hAnsi="Times New Roman"/>
                  <w:sz w:val="24"/>
                  <w:szCs w:val="24"/>
                </w:rPr>
                <w:t>http://voicethread.com/share/110423/</w:t>
              </w:r>
            </w:hyperlink>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i/>
                <w:sz w:val="24"/>
                <w:szCs w:val="24"/>
              </w:rPr>
              <w:t>Student Friendly Objectiv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Identify a modern-day hero</w:t>
            </w:r>
          </w:p>
          <w:p>
            <w:pPr>
              <w:pStyle w:val="Normal"/>
              <w:spacing w:lineRule="auto" w:line="240"/>
              <w:rPr/>
            </w:pPr>
            <w:r>
              <w:rPr>
                <w:rFonts w:cs="Times New Roman" w:ascii="Times New Roman" w:hAnsi="Times New Roman"/>
                <w:sz w:val="24"/>
                <w:szCs w:val="24"/>
              </w:rPr>
              <w:t>2. Research their hero on the Interne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Develop ideas for the four stages of the hero’s journey as they relate to their modern-day hero</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Synthesize information and organize their idea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Self-assess through peer collaboration</w:t>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Presentation</w:t>
            </w:r>
          </w:p>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rPr>
              <w:t>Following the video, the librarian and teacher will demonstrate the process for their partner work by discussing a modern-day hero, what his journey might look like, and completing selected information on a projected graphic organizer. The librarian will review searching strategies and ethical use of the Internet. The teacher will re-enforce learning by emphasizing the four stages of the journey. Both instructors will answer questions.</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Student Practice Procedures:</w:t>
            </w:r>
          </w:p>
          <w:p>
            <w:pPr>
              <w:pStyle w:val="Normal"/>
              <w:numPr>
                <w:ilvl w:val="0"/>
                <w:numId w:val="1"/>
              </w:numPr>
              <w:tabs>
                <w:tab w:val="clear" w:pos="720"/>
                <w:tab w:val="left" w:pos="0" w:leader="none"/>
              </w:tabs>
              <w:spacing w:lineRule="auto" w:line="240"/>
              <w:ind w:left="252" w:hanging="240"/>
              <w:rPr>
                <w:rFonts w:ascii="Times New Roman" w:hAnsi="Times New Roman" w:cs="Times New Roman"/>
                <w:sz w:val="24"/>
                <w:szCs w:val="24"/>
              </w:rPr>
            </w:pPr>
            <w:r>
              <w:rPr>
                <w:rFonts w:cs="Times New Roman" w:ascii="Times New Roman" w:hAnsi="Times New Roman"/>
                <w:sz w:val="24"/>
                <w:szCs w:val="24"/>
              </w:rPr>
              <w:t>Students will work with a partner to identify a modern day hero for their project</w:t>
            </w:r>
          </w:p>
          <w:p>
            <w:pPr>
              <w:pStyle w:val="Normal"/>
              <w:numPr>
                <w:ilvl w:val="0"/>
                <w:numId w:val="1"/>
              </w:numPr>
              <w:tabs>
                <w:tab w:val="clear" w:pos="720"/>
                <w:tab w:val="left" w:pos="0" w:leader="none"/>
              </w:tabs>
              <w:spacing w:lineRule="auto" w:line="240"/>
              <w:ind w:left="252" w:hanging="240"/>
              <w:rPr>
                <w:rFonts w:ascii="Times New Roman" w:hAnsi="Times New Roman" w:cs="Times New Roman"/>
                <w:sz w:val="24"/>
                <w:szCs w:val="24"/>
              </w:rPr>
            </w:pPr>
            <w:r>
              <w:rPr>
                <w:rFonts w:cs="Times New Roman" w:ascii="Times New Roman" w:hAnsi="Times New Roman"/>
                <w:sz w:val="24"/>
                <w:szCs w:val="24"/>
              </w:rPr>
              <w:t>Partners will research their hero on the Internet using search strategies from previous lesson</w:t>
            </w:r>
          </w:p>
          <w:p>
            <w:pPr>
              <w:pStyle w:val="Normal"/>
              <w:numPr>
                <w:ilvl w:val="0"/>
                <w:numId w:val="1"/>
              </w:numPr>
              <w:tabs>
                <w:tab w:val="clear" w:pos="720"/>
                <w:tab w:val="left" w:pos="0" w:leader="none"/>
              </w:tabs>
              <w:spacing w:lineRule="auto" w:line="240"/>
              <w:ind w:left="252" w:hanging="240"/>
              <w:rPr>
                <w:rFonts w:ascii="Times New Roman" w:hAnsi="Times New Roman" w:cs="Times New Roman"/>
                <w:sz w:val="24"/>
                <w:szCs w:val="24"/>
              </w:rPr>
            </w:pPr>
            <w:r>
              <w:rPr>
                <w:rFonts w:cs="Times New Roman" w:ascii="Times New Roman" w:hAnsi="Times New Roman"/>
                <w:sz w:val="24"/>
                <w:szCs w:val="24"/>
              </w:rPr>
              <w:t>Students will develop ideas for the four stages of their hero’s journey and record the information in their graphic organizer</w:t>
            </w:r>
          </w:p>
          <w:p>
            <w:pPr>
              <w:pStyle w:val="Normal"/>
              <w:numPr>
                <w:ilvl w:val="0"/>
                <w:numId w:val="1"/>
              </w:numPr>
              <w:tabs>
                <w:tab w:val="clear" w:pos="720"/>
                <w:tab w:val="left" w:pos="0" w:leader="none"/>
              </w:tabs>
              <w:spacing w:lineRule="auto" w:line="240"/>
              <w:ind w:left="252" w:hanging="240"/>
              <w:rPr>
                <w:rFonts w:ascii="Times New Roman" w:hAnsi="Times New Roman" w:cs="Times New Roman"/>
                <w:sz w:val="24"/>
                <w:szCs w:val="24"/>
              </w:rPr>
            </w:pPr>
            <w:r>
              <w:rPr>
                <w:rFonts w:cs="Times New Roman" w:ascii="Times New Roman" w:hAnsi="Times New Roman"/>
                <w:sz w:val="24"/>
                <w:szCs w:val="24"/>
              </w:rPr>
              <w:t>Partners will work with another partner group to self-assess their work.</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Guided Practice</w:t>
            </w:r>
          </w:p>
          <w:p>
            <w:pPr>
              <w:pStyle w:val="Normal"/>
              <w:spacing w:lineRule="auto" w:line="240"/>
              <w:rPr/>
            </w:pPr>
            <w:r>
              <w:rPr>
                <w:rFonts w:cs="Times New Roman" w:ascii="Times New Roman" w:hAnsi="Times New Roman"/>
                <w:sz w:val="24"/>
                <w:szCs w:val="24"/>
              </w:rPr>
              <w:t>The teacher and librarian will guide and monitor discussions and help students identify a modern-day hero. Both instructors will monitor Internet research and partner work offering assistance as needed. Both instructors will guide peer self-assessment collaboration and conduct conferences as needed.</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t>Closur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tudents will complete their collaborative work and focus their attention on the instructors. Instructors will identify groups that may need further help with completing the assignment and schedule tutoring sessions as needed. The teacher will review the objectives and preview the next part of the projec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Process Day 4</w:t>
            </w:r>
          </w:p>
        </w:tc>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Motivation</w:t>
            </w:r>
            <w:bookmarkStart w:id="139" w:name="htmldiff181"/>
            <w:bookmarkEnd w:id="139"/>
            <w:r>
              <w:rPr>
                <w:rFonts w:cs="Times New Roman" w:ascii="Times New Roman" w:hAnsi="Times New Roman"/>
                <w:b/>
                <w:i/>
                <w:color w:val="000000"/>
                <w:sz w:val="24"/>
                <w:szCs w:val="24"/>
              </w:rPr>
              <w:t>:</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Show students various examples of Photo Story products. Discuss the elements that separate the poor products from the exceptional ones. Explain to students that they will be using the Photo Story software to create a Photo Story of their modern hero and his/her journey. The top three Photo Story products from each class will be played on different weeks during the televised morning announcements. </w:t>
            </w:r>
            <w:bookmarkStart w:id="140" w:name="htmldiff182"/>
            <w:bookmarkEnd w:id="140"/>
          </w:p>
          <w:p>
            <w:pPr>
              <w:pStyle w:val="Normal"/>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Student Friendly Objectives: </w:t>
            </w:r>
            <w:bookmarkStart w:id="141" w:name="htmldiff183"/>
            <w:bookmarkEnd w:id="141"/>
          </w:p>
          <w:p>
            <w:pPr>
              <w:pStyle w:val="Normal"/>
              <w:spacing w:lineRule="auto" w:line="240"/>
              <w:rPr/>
            </w:pPr>
            <w:r>
              <w:rPr>
                <w:rFonts w:cs="Times New Roman" w:ascii="Times New Roman" w:hAnsi="Times New Roman"/>
                <w:color w:val="000000"/>
                <w:sz w:val="24"/>
                <w:szCs w:val="24"/>
              </w:rPr>
              <w:t xml:space="preserve">1. Create a Photo Story product that shows the journey your hero would take in the modern world. </w:t>
            </w:r>
            <w:bookmarkStart w:id="142" w:name="htmldiff184"/>
            <w:bookmarkEnd w:id="142"/>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2. Monitor progress while working on the Photo Story product. </w:t>
            </w:r>
            <w:bookmarkStart w:id="143" w:name="htmldiff185"/>
            <w:bookmarkEnd w:id="143"/>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Presentation: </w:t>
            </w:r>
            <w:bookmarkStart w:id="144" w:name="htmldiff186"/>
            <w:bookmarkEnd w:id="144"/>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Educators model how to open the Photo Story software and how to use the various features. Students will follow along with the educators as they model how to add music or pictures on Photo Story. Educators will review the rubric and emphasize the elements of the hero's journey that need to be present in the completed Photo Story. They will also remind students that their modern heroes are responsible for overcoming tasks that seem impossible in the modern world, just as the tasks completed by Hercules seemed impossible in ancient Greece. </w:t>
            </w:r>
            <w:bookmarkStart w:id="145" w:name="htmldiff187"/>
            <w:bookmarkEnd w:id="145"/>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Student Practice Procedures: </w:t>
            </w:r>
            <w:bookmarkStart w:id="146" w:name="htmldiff188"/>
            <w:bookmarkEnd w:id="146"/>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1. Review your brainstorming notes from the previous day. </w:t>
            </w:r>
            <w:bookmarkStart w:id="147" w:name="htmldiff189"/>
            <w:bookmarkEnd w:id="147"/>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2. Open the Photo Story software and begin creating an individual Photo Story for your chosen modern hero. </w:t>
            </w:r>
            <w:bookmarkStart w:id="148" w:name="htmldiff190"/>
            <w:bookmarkEnd w:id="148"/>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3. Monitor work progress and save information as needed. </w:t>
            </w:r>
            <w:bookmarkStart w:id="149" w:name="htmldiff191"/>
            <w:bookmarkEnd w:id="149"/>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4. Save all work in preparation for the next day. </w:t>
            </w:r>
            <w:bookmarkStart w:id="150" w:name="htmldiff192"/>
            <w:bookmarkEnd w:id="150"/>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pPr>
            <w:r>
              <w:rPr>
                <w:rFonts w:cs="Times New Roman" w:ascii="Times New Roman" w:hAnsi="Times New Roman"/>
                <w:b/>
                <w:i/>
                <w:color w:val="000000"/>
                <w:sz w:val="24"/>
                <w:szCs w:val="24"/>
              </w:rPr>
              <w:t>Guided Practice</w:t>
            </w:r>
            <w:r>
              <w:rPr>
                <w:rFonts w:cs="Times New Roman" w:ascii="Times New Roman" w:hAnsi="Times New Roman"/>
                <w:b/>
                <w:color w:val="000000"/>
                <w:sz w:val="24"/>
                <w:szCs w:val="24"/>
              </w:rPr>
              <w:t>:</w:t>
            </w:r>
          </w:p>
          <w:p>
            <w:pPr>
              <w:pStyle w:val="Normal"/>
              <w:spacing w:lineRule="auto" w:line="240"/>
              <w:rPr>
                <w:rFonts w:ascii="Times New Roman" w:hAnsi="Times New Roman" w:cs="Times New Roman"/>
                <w:color w:val="000000"/>
                <w:sz w:val="24"/>
                <w:szCs w:val="24"/>
              </w:rPr>
            </w:pPr>
            <w:bookmarkStart w:id="151" w:name="htmldiff193"/>
            <w:bookmarkEnd w:id="151"/>
            <w:r>
              <w:rPr>
                <w:rFonts w:cs="Times New Roman" w:ascii="Times New Roman" w:hAnsi="Times New Roman"/>
                <w:color w:val="000000"/>
                <w:sz w:val="24"/>
                <w:szCs w:val="24"/>
              </w:rPr>
              <w:t xml:space="preserve">The librarian and teacher monitor students' progress using the Photo Story software. They support students as needed with technical issues such as remembering how to record a narrative, add pictures, or add music to the product. </w:t>
            </w:r>
            <w:bookmarkStart w:id="152" w:name="htmldiff194"/>
            <w:bookmarkEnd w:id="152"/>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rPr/>
            </w:pPr>
            <w:r>
              <w:rPr>
                <w:rFonts w:cs="Times New Roman" w:ascii="Times New Roman" w:hAnsi="Times New Roman"/>
                <w:b/>
                <w:i/>
                <w:color w:val="000000"/>
                <w:sz w:val="24"/>
                <w:szCs w:val="24"/>
              </w:rPr>
              <w:t>Closure</w:t>
            </w:r>
            <w:r>
              <w:rPr>
                <w:rFonts w:cs="Times New Roman" w:ascii="Times New Roman" w:hAnsi="Times New Roman"/>
                <w:b/>
                <w:color w:val="000000"/>
                <w:sz w:val="24"/>
                <w:szCs w:val="24"/>
              </w:rPr>
              <w:t>:</w:t>
            </w:r>
          </w:p>
          <w:p>
            <w:pPr>
              <w:pStyle w:val="Normal"/>
              <w:spacing w:lineRule="auto" w:line="240"/>
              <w:rPr>
                <w:rFonts w:ascii="Times New Roman" w:hAnsi="Times New Roman" w:cs="Times New Roman"/>
                <w:color w:val="000000"/>
                <w:sz w:val="24"/>
                <w:szCs w:val="24"/>
              </w:rPr>
            </w:pPr>
            <w:bookmarkStart w:id="153" w:name="htmldiff195"/>
            <w:bookmarkEnd w:id="153"/>
            <w:r>
              <w:rPr>
                <w:rFonts w:cs="Times New Roman" w:ascii="Times New Roman" w:hAnsi="Times New Roman"/>
                <w:color w:val="000000"/>
                <w:sz w:val="24"/>
                <w:szCs w:val="24"/>
              </w:rPr>
              <w:t>Students fill out an exit slip that details the progress made on their product in the class session. Students then explain what they need to accomplish the next day in order to complete their Photo Story in the allotted time.</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Process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Days 5-7</w:t>
            </w:r>
          </w:p>
        </w:tc>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z w:val="24"/>
                <w:szCs w:val="24"/>
              </w:rPr>
            </w:pPr>
            <w:bookmarkStart w:id="154" w:name="htmldiff197"/>
            <w:bookmarkEnd w:id="154"/>
            <w:r>
              <w:rPr>
                <w:rFonts w:cs="Times New Roman" w:ascii="Times New Roman" w:hAnsi="Times New Roman"/>
                <w:color w:val="000000"/>
                <w:sz w:val="24"/>
                <w:szCs w:val="24"/>
              </w:rPr>
              <w:t xml:space="preserve">Students will continue working on the Photo Story product that represents the journey of the modern hero of their choosing. The librarian and educator will continue to monitor student progress and help as needed. Students will assess their progress at the end of each class and determine a plan for the next day's work. </w:t>
            </w:r>
            <w:bookmarkStart w:id="155" w:name="htmldiff198"/>
            <w:bookmarkEnd w:id="155"/>
            <w:r>
              <w:rPr>
                <w:rFonts w:cs="Times New Roman" w:ascii="Times New Roman" w:hAnsi="Times New Roman"/>
                <w:color w:val="000000"/>
                <w:sz w:val="24"/>
                <w:szCs w:val="24"/>
              </w:rPr>
              <w:t>On Day 7, students who volunteer will present their Photo Story product to the class.</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Reflection</w:t>
            </w:r>
          </w:p>
        </w:tc>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Students will reflect on how the hero’s journey pattern is the foundation of most stories and movies told today.  Students will discuss what they learned about the pattern and give other examples of where they have seen the pattern either in books or movie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Students will also reflect on the necessary skills needed to complete the project and which skills they struggled with the most.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Further Collaboration</w:t>
            </w:r>
          </w:p>
        </w:tc>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The LMS and classroom teacher will utilize the library computer lab to guide students to use an interactive website to create and publish their own Hero's Journey. </w:t>
            </w:r>
            <w:hyperlink r:id="rId8">
              <w:r>
                <w:rPr>
                  <w:rStyle w:val="InternetLink"/>
                  <w:rFonts w:cs="Times New Roman" w:ascii="Times New Roman" w:hAnsi="Times New Roman"/>
                  <w:sz w:val="24"/>
                  <w:szCs w:val="24"/>
                </w:rPr>
                <w:t>http://www.readwritethink.org/files/resources/interactives/herosjourney/</w:t>
              </w:r>
            </w:hyperlink>
            <w:r>
              <w:rPr>
                <w:rFonts w:cs="Times New Roman" w:ascii="Times New Roman" w:hAnsi="Times New Roman"/>
                <w:sz w:val="24"/>
                <w:szCs w:val="24"/>
              </w:rPr>
              <w:t xml:space="preserve"> . Both educators will model the steps of the writing process by using think alouds and writing their own hero's journey. Both educators will support students by informal monitoring and individual conferencing.</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Extension</w:t>
            </w:r>
          </w:p>
        </w:tc>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tudents will read their published Hero's Journey to the class. Once all stories have been presented, they can be bound as the "8th Grade Heroes." Each student will receive a copy of the final produc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sectPr>
      <w:footerReference w:type="default" r:id="rId9"/>
      <w:footerReference w:type="first" r:id="rId10"/>
      <w:type w:val="nextPage"/>
      <w:pgSz w:w="12240" w:h="15840"/>
      <w:pgMar w:left="720" w:right="72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pPr>
    <w:r>
      <w:rPr/>
      <w:t>Murillo, Weaver, Welch</w:t>
    </w:r>
  </w:p>
  <w:p>
    <w:pPr>
      <w:pStyle w:val="Footer"/>
      <w:spacing w:lineRule="auto" w:line="240"/>
      <w:jc w:val="right"/>
      <w:rPr/>
    </w:pPr>
    <w:r>
      <w:rPr/>
      <w:t xml:space="preserve">Lesson Plan p.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thweb.com/hercules/index.html" TargetMode="External"/><Relationship Id="rId3" Type="http://schemas.openxmlformats.org/officeDocument/2006/relationships/hyperlink" Target="http://www.teachertube.com/viewVideo.php?video_id=166095&amp;title=Hero_s_Journey" TargetMode="External"/><Relationship Id="rId4" Type="http://schemas.openxmlformats.org/officeDocument/2006/relationships/hyperlink" Target="http://voicethread.com/share/110423/" TargetMode="External"/><Relationship Id="rId5" Type="http://schemas.openxmlformats.org/officeDocument/2006/relationships/hyperlink" Target="http://www.readwritethink.org/files/resources/interactives/herosjourney/" TargetMode="External"/><Relationship Id="rId6" Type="http://schemas.openxmlformats.org/officeDocument/2006/relationships/hyperlink" Target="http://www.teachertube.com/viewVideo.php?video_id=166095&amp;title=Hero_s_Journey" TargetMode="External"/><Relationship Id="rId7" Type="http://schemas.openxmlformats.org/officeDocument/2006/relationships/hyperlink" Target="http://voicethread.com/share/110423/" TargetMode="External"/><Relationship Id="rId8" Type="http://schemas.openxmlformats.org/officeDocument/2006/relationships/hyperlink" Target="http://www.readwritethink.org/files/resources/interactives/herosjourney/"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3:36:00Z</dcterms:created>
  <dc:creator>William David Welch</dc:creator>
  <dc:description/>
  <dc:language>en-US</dc:language>
  <cp:lastModifiedBy>Dell</cp:lastModifiedBy>
  <dcterms:modified xsi:type="dcterms:W3CDTF">2010-04-02T13:54:00Z</dcterms:modified>
  <cp:revision>4</cp:revision>
  <dc:subject/>
  <dc:title>Collaborative Lesson Plan Template</dc:title>
</cp:coreProperties>
</file>